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KURA (CROWN MINOKA) CX25/26/34 CR20NT CR1406FT MK1498N/N MK2183/N проц. TVPO2066 </w:t>
      </w:r>
    </w:p>
    <w:p>
      <w:pPr>
        <w:pStyle w:val="Normal"/>
        <w:rPr/>
      </w:pPr>
      <w:r>
        <w:rPr/>
        <w:t xml:space="preserve">Вывод 8 процессора TVPO2066 D05/047 служит для включения сервисного режима. На плате телевизора расположена специальная кнопка S009. Нажав на нее, одновременно с кнопкой (DISPLAY) на ПДУ, входят в сервисное меню. Выход TV/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X12/23/33 CT-51T/R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Удерживая кнопку S002 на шасси ТВ или S201 на передней панели ТВ нажать на кнопку (1-) ПДУ выход TV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22:00Z</dcterms:created>
  <dc:creator>Admin</dc:creator>
  <dc:description/>
  <cp:keywords/>
  <dc:language>en-US</dc:language>
  <cp:lastModifiedBy>Admin</cp:lastModifiedBy>
  <dcterms:modified xsi:type="dcterms:W3CDTF">2010-08-31T16:23:00Z</dcterms:modified>
  <cp:revision>1</cp:revision>
  <dc:subject/>
  <dc:title/>
</cp:coreProperties>
</file>