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TACHI</w:t>
      </w:r>
    </w:p>
    <w:p>
      <w:pPr>
        <w:pStyle w:val="Normal"/>
        <w:rPr/>
      </w:pPr>
      <w:r>
        <w:rPr/>
        <w:t xml:space="preserve">шасси 3P31 C21RF80S </w:t>
      </w:r>
    </w:p>
    <w:p>
      <w:pPr>
        <w:pStyle w:val="Normal"/>
        <w:rPr/>
      </w:pPr>
      <w:r>
        <w:rPr/>
        <w:t xml:space="preserve">В нормальном режиме нажать на ПДУ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ND MODE, RECALL, CH 1/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4 CP-2841TAN </w:t>
      </w:r>
    </w:p>
    <w:p>
      <w:pPr>
        <w:pStyle w:val="Normal"/>
        <w:rPr/>
      </w:pPr>
      <w:r>
        <w:rPr/>
        <w:t xml:space="preserve">1. Выкл. Телевизор сетевой кнопкой. 2. Удерживая “-“ звука на перед. пан. ТВ вкл. сетевую кноп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A5. C2575/76/77 C2975/76/77 CL25/29/76 CP25/29/76 C28300TN. проц. ST90R28 </w:t>
      </w:r>
    </w:p>
    <w:p>
      <w:pPr>
        <w:pStyle w:val="Normal"/>
        <w:rPr/>
      </w:pPr>
      <w:r>
        <w:rPr/>
        <w:t xml:space="preserve">Удерживая кнопки (VOL+) (VOL-) включите сетевой выключатель. Нажмите кнопку (ESC)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A5WK CP2893TAN, CL2995TAN, CL28500TAN.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M37270MF. </w:t>
      </w:r>
    </w:p>
    <w:p>
      <w:pPr>
        <w:pStyle w:val="Normal"/>
        <w:rPr/>
      </w:pPr>
      <w:r>
        <w:rPr/>
        <w:t xml:space="preserve">Держать нажатыми кнопки на TV (VOL+) и (VOL-) и включить сетевой выключатель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А7 C2156TN/C2186TN/C24W1TN/C2556TN/C2586TN/C2856TN/C2886TN /C28WD2TN/C32WD2TN/CL2156TAN/CL24W1TAN/CL2556TAN /CL2586TAN/CL2886TAN/CL28W1TAN/CL28WD2TAN/ CL32WD2TAN/CP2156TA/CP2156TAN/CP2556TA/CP2556TAN/ CP2856TA/CP2856TAN/CP2886TAN/CP28WD2TAN/CP32WD2TAN </w:t>
      </w:r>
    </w:p>
    <w:p>
      <w:pPr>
        <w:pStyle w:val="Normal"/>
        <w:rPr/>
      </w:pPr>
      <w:r>
        <w:rPr/>
        <w:t xml:space="preserve">Нажмите на кнопку MENU пульта ДУ, на экране появится главное меню. Одновременно нажмите на кнопки VOL+ и VOL-- на ТВ и удерживайте их до момента появления в меню дополнительных позиций. </w:t>
      </w:r>
    </w:p>
    <w:p>
      <w:pPr>
        <w:pStyle w:val="Normal"/>
        <w:rPr/>
      </w:pPr>
      <w:r>
        <w:rPr/>
        <w:t xml:space="preserve">Для выхода из сервисного меню, с помощью кнопки MENU возвратитесь в главное меню и выберите </w:t>
      </w:r>
    </w:p>
    <w:p>
      <w:pPr>
        <w:pStyle w:val="Normal"/>
        <w:rPr/>
      </w:pPr>
      <w:r>
        <w:rPr/>
        <w:t xml:space="preserve">позицию EXIT SERVICE и далее подтвердите выход нажатием на кнопку VOL+ или VOL--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2 DIGI STEREO C25\28P445VT, C21\25\28P745VT, C28P405VT проц. CCU-SALO-09 (CCU20XX) </w:t>
      </w:r>
    </w:p>
    <w:p>
      <w:pPr>
        <w:pStyle w:val="Normal"/>
        <w:rPr/>
      </w:pPr>
      <w:r>
        <w:rPr/>
        <w:t xml:space="preserve">вход (P) (*) (O/V) (#) (M) выход TV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 FOCUS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FT+MUTE, - -, 0, MODE, SHIFT+OK </w:t>
      </w:r>
    </w:p>
    <w:p>
      <w:pPr>
        <w:pStyle w:val="Normal"/>
        <w:rPr/>
      </w:pPr>
      <w:r>
        <w:rPr/>
        <w:t xml:space="preserve">Выход из режима - экран со стрелкой внутрь (Видеовхо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UROSTEREO-2. CS2840TA </w:t>
      </w:r>
      <w:r>
        <w:rPr/>
        <w:t>проц</w:t>
      </w:r>
      <w:r>
        <w:rPr>
          <w:lang w:val="en-US"/>
        </w:rPr>
        <w:t xml:space="preserve">. NES3-…, NES2-…. </w:t>
      </w:r>
    </w:p>
    <w:p>
      <w:pPr>
        <w:pStyle w:val="Normal"/>
        <w:rPr/>
      </w:pPr>
      <w:r>
        <w:rPr/>
        <w:t>вход</w:t>
      </w:r>
      <w:r>
        <w:rPr>
          <w:lang w:val="en-US"/>
        </w:rPr>
        <w:t xml:space="preserve">: (-/--) ( MENU) (TV) – </w:t>
      </w:r>
      <w:r>
        <w:rPr/>
        <w:t>за</w:t>
      </w:r>
      <w:r>
        <w:rPr>
          <w:lang w:val="en-US"/>
        </w:rPr>
        <w:t xml:space="preserve"> 1 </w:t>
      </w:r>
      <w:r>
        <w:rPr/>
        <w:t>сек</w:t>
      </w:r>
      <w:r>
        <w:rPr>
          <w:lang w:val="en-US"/>
        </w:rPr>
        <w:t xml:space="preserve">. </w:t>
      </w: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FEATURE STEREO CL2894/TAN/TA CP2894/TAN/TP/AN.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DA30C163. </w:t>
      </w:r>
    </w:p>
    <w:p>
      <w:pPr>
        <w:pStyle w:val="Normal"/>
        <w:rPr/>
      </w:pPr>
      <w:r>
        <w:rPr/>
        <w:t xml:space="preserve">Включить телевизор и сразу с ПДУ вызвать сервис при помощи комбинации. </w:t>
      </w:r>
      <w:r>
        <w:rPr>
          <w:lang w:val="en-US"/>
        </w:rPr>
        <w:t xml:space="preserve">(MENU) (TV) (i) </w:t>
      </w: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G10. C25/2844TN C25/2864TN.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ST6385 </w:t>
      </w:r>
    </w:p>
    <w:p>
      <w:pPr>
        <w:pStyle w:val="Normal"/>
        <w:rPr/>
      </w:pPr>
      <w:r>
        <w:rPr/>
        <w:t xml:space="preserve">Удерживая кнопки (VOL+) (VOL-) включите сетевой выключатель. Под крышкой ПДУ нажмите два раза на кнопку . 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GA1 C14-RM60-431 TDA9381PS/N2/1i1174 IX3368CEN8 </w:t>
      </w:r>
    </w:p>
    <w:p>
      <w:pPr>
        <w:pStyle w:val="Normal"/>
        <w:rPr/>
      </w:pPr>
      <w:r>
        <w:rPr/>
        <w:t xml:space="preserve">Для входа в сервисное меню замкнуть контакты JA 137 и JA 138 на 1 секунду и разомкнуть. </w:t>
      </w:r>
    </w:p>
    <w:p>
      <w:pPr>
        <w:pStyle w:val="Normal"/>
        <w:rPr/>
      </w:pPr>
      <w:r>
        <w:rPr/>
        <w:t xml:space="preserve">Для выхода повторить процед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TEREO PLUS. CP2133TA/AN CL2133TA/TN </w:t>
      </w:r>
    </w:p>
    <w:p>
      <w:pPr>
        <w:pStyle w:val="Normal"/>
        <w:rPr/>
      </w:pPr>
      <w:r>
        <w:rPr/>
        <w:t xml:space="preserve">Включить телевизор и сразу с ПДУ вызвать сервис при помощи комбинации. </w:t>
      </w:r>
      <w:r>
        <w:rPr>
          <w:lang w:val="en-US"/>
        </w:rPr>
        <w:t xml:space="preserve">(i) (M) (PROGR) </w:t>
      </w:r>
      <w:r>
        <w:rPr/>
        <w:t>выход</w:t>
      </w:r>
      <w:r>
        <w:rPr>
          <w:lang w:val="en-US"/>
        </w:rPr>
        <w:t xml:space="preserve"> TV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T1 C29-TF651S, C29-TF651SNT </w:t>
      </w:r>
      <w:r>
        <w:rPr/>
        <w:t>проц</w:t>
      </w:r>
      <w:r>
        <w:rPr>
          <w:lang w:val="en-US"/>
        </w:rPr>
        <w:t xml:space="preserve">.M37160M-V0.36, M37160M8-V0.63 </w:t>
      </w:r>
    </w:p>
    <w:p>
      <w:pPr>
        <w:pStyle w:val="Normal"/>
        <w:rPr/>
      </w:pPr>
      <w:r>
        <w:rPr/>
        <w:t xml:space="preserve">Одновременно, удерживая кнопку FUNCTION включить телевизор сетевой кнопкой - появятся настройки в позициях от 001 до 022. Если убавить громкость до нуля, перевести телевизор в дежурный режим, затем удерживая кнопку TV/VIDEO на панели нажать POWER на пульте и включить телевизор - появятся режимы в позициях от 101 до 328. Чтобы запомнить настройки жмите кнопку RECALL. </w:t>
      </w:r>
    </w:p>
    <w:p>
      <w:pPr>
        <w:pStyle w:val="Normal"/>
        <w:rPr/>
      </w:pPr>
      <w:r>
        <w:rPr/>
        <w:t xml:space="preserve">Выход из сервиса кнопка POWER. </w:t>
      </w:r>
    </w:p>
    <w:p>
      <w:pPr>
        <w:pStyle w:val="Normal"/>
        <w:rPr/>
      </w:pPr>
      <w:r>
        <w:rPr/>
        <w:t xml:space="preserve">Информация предоставлена участником mader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1. C2578FS, C2589FS, CMT2578 </w:t>
      </w:r>
    </w:p>
    <w:p>
      <w:pPr>
        <w:pStyle w:val="Normal"/>
        <w:rPr/>
      </w:pPr>
      <w:r>
        <w:rPr/>
        <w:t xml:space="preserve">На передней панели телевизора нажмите кнопку (TV\AV) и удерживая ее включите телевизор. Для запоминания каждого параметра нажмите (ENTER)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2 C2045, C2186FS, С29-F100 </w:t>
      </w:r>
    </w:p>
    <w:p>
      <w:pPr>
        <w:pStyle w:val="Normal"/>
        <w:rPr/>
      </w:pPr>
      <w:r>
        <w:rPr/>
        <w:t xml:space="preserve">На передней панели телевизора нажмите кнопку (TV\AV) и удерживая ее включите телевизор. Для запоминания каждого параметра нажмите (ENTER)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V3AR C21RM25 процессор: TDA9381PS/N2/2I1070 HITACHI V3 TH </w:t>
      </w:r>
    </w:p>
    <w:p>
      <w:pPr>
        <w:pStyle w:val="Normal"/>
        <w:rPr/>
      </w:pPr>
      <w:r>
        <w:rPr/>
        <w:t xml:space="preserve">Вход в сервис- на тв.панели нажать TV/AV и удерживая включить сетевую кноп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FDX, 53FDX </w:t>
      </w:r>
    </w:p>
    <w:p>
      <w:pPr>
        <w:pStyle w:val="Normal"/>
        <w:rPr/>
      </w:pPr>
      <w:r>
        <w:rPr/>
        <w:t xml:space="preserve">Откройте лицевой панель (четыре винта, 2 на каждой стороне). Удалите центральную панель (шесть винтов). Нажмите синюю кнопку в левом углу платы набора. Выход - нажать на синюю кнопку повтор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126S, C2144S </w:t>
      </w:r>
    </w:p>
    <w:p>
      <w:pPr>
        <w:pStyle w:val="Normal"/>
        <w:rPr/>
      </w:pPr>
      <w:r>
        <w:rPr/>
        <w:t xml:space="preserve">В нормальном режиме нажать MENU, 4, 7, 2,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135MN проц. M37212M6-111SP. </w:t>
      </w:r>
    </w:p>
    <w:p>
      <w:pPr>
        <w:pStyle w:val="Normal"/>
        <w:rPr/>
      </w:pPr>
      <w:r>
        <w:rPr/>
        <w:t xml:space="preserve">Включите телевизор, с передней панели удерживая при этом кнопку (-).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-2115T проц. SAA5496ZP\035. </w:t>
      </w:r>
    </w:p>
    <w:p>
      <w:pPr>
        <w:pStyle w:val="Normal"/>
        <w:rPr/>
      </w:pPr>
      <w:r>
        <w:rPr/>
        <w:t xml:space="preserve">Вход в сервис: включить телевизор, перейти на 44 программу, нажать кнопку "инфо" (отобразится информация о диапазоне), кнопку "Mute" и кнопку "TV". </w:t>
      </w:r>
    </w:p>
    <w:p>
      <w:pPr>
        <w:pStyle w:val="Normal"/>
        <w:rPr/>
      </w:pPr>
      <w:r>
        <w:rPr/>
        <w:t xml:space="preserve">Войдём в сервис. Стрелками на пульте переключаемся и регулируем. При установке "02" в первом опционном байте отключается диапазон VHF-H. Если ставим "03", все диапазоны задействованы. </w:t>
      </w:r>
    </w:p>
    <w:p>
      <w:pPr>
        <w:pStyle w:val="Normal"/>
        <w:rPr/>
      </w:pPr>
      <w:r>
        <w:rPr/>
        <w:t xml:space="preserve">Гостиничный режим: выключить кнопкой "Громкость минус". </w:t>
      </w:r>
    </w:p>
    <w:p>
      <w:pPr>
        <w:pStyle w:val="Normal"/>
        <w:rPr/>
      </w:pPr>
      <w:r>
        <w:rPr/>
        <w:t xml:space="preserve">Инициализация памяти кнопкой "Громкость минус". Через три секунды появится надпись "DONE". </w:t>
      </w:r>
    </w:p>
    <w:p>
      <w:pPr>
        <w:pStyle w:val="Normal"/>
        <w:rPr/>
      </w:pPr>
      <w:r>
        <w:rPr/>
        <w:t xml:space="preserve">После инициализации необходимо заново настраивать каналы. Вход в режим настройки нажатием и УДЕРЖАНИЕМ кнопки MENU. Автонастройка-кнопкой "инфо". То же самое касается моделей С,CL,CP,CS серий 15,14TE,19 и 46. выход TV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ACHI FUJIAN FR-14S22, FR-14S40, FR-21S40, FR-21S50, FR-28S50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жать на ПДУ кнопку нажать на передней панели TV (VOL -) и не отпуская ее снова нажать кнопку . На экране появится слово FACTORY. Повторить комбинацию нажатия кнопок. Но экране появится слово B/W BALANCE. Выбор регулировок CH- CH+, изменение значений VOL- VOL+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8:00Z</dcterms:created>
  <dc:creator>Admin</dc:creator>
  <dc:description/>
  <cp:keywords/>
  <dc:language>en-US</dc:language>
  <cp:lastModifiedBy>Admin</cp:lastModifiedBy>
  <dcterms:modified xsi:type="dcterms:W3CDTF">2010-09-01T05:20:00Z</dcterms:modified>
  <cp:revision>1</cp:revision>
  <dc:subject/>
  <dc:title/>
</cp:coreProperties>
</file>