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G1420N Проц. SAA5531PS/M4/0329 </w:t>
      </w:r>
    </w:p>
    <w:p>
      <w:pPr>
        <w:pStyle w:val="Normal"/>
        <w:rPr/>
      </w:pPr>
      <w:r>
        <w:rPr/>
        <w:t xml:space="preserve">Закоротить резистор 3608 с меткой SERVIS на землю (установлен возле процессора управления). Включить телевизор сетевой кнопкой. В левом углу появится S. Сервисное меню вызывается нажатием кнопки OSD на пульте ДУ. Кнопками "P+" и "P-" выбрать "SIS OP " и кнопками "V+" </w:t>
      </w:r>
    </w:p>
    <w:p>
      <w:pPr>
        <w:pStyle w:val="Normal"/>
        <w:rPr/>
      </w:pPr>
      <w:r>
        <w:rPr/>
        <w:t>и "V-" установить значение 03 (для включения системы PAL-SECAM,DK). Далее необходимо установить фильтр (вместо уже установленного) 38,0 мГц для нормального прохождения звука и цвета системы DK-SECAM, а также установить конденсатор 0,1-0,22мкФ на 38 ногу STV2246C. В основном меню выбрать нужную сист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42:00Z</dcterms:created>
  <dc:creator>Customer</dc:creator>
  <dc:description/>
  <cp:keywords/>
  <dc:language>en-US</dc:language>
  <cp:lastModifiedBy>Customer</cp:lastModifiedBy>
  <dcterms:modified xsi:type="dcterms:W3CDTF">2010-09-04T14:43:00Z</dcterms:modified>
  <cp:revision>1</cp:revision>
  <dc:subject/>
  <dc:title>SIERA</dc:title>
</cp:coreProperties>
</file>