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S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1AK02 Digital 2130TX, 2190, 2530TX, 2580,2590. проц. CCU2070-04 (CCU-VES-01) </w:t>
      </w:r>
    </w:p>
    <w:p>
      <w:pPr>
        <w:pStyle w:val="Normal"/>
        <w:rPr/>
      </w:pPr>
      <w:r>
        <w:rPr/>
        <w:t xml:space="preserve">Нажать сервисную кнопку S на сигнальном блоке, и одновременно подать команду CH с пульта. Выбор параметра Bass + Bass -, регулировка - Volume +, Volume -. В память - Normal. Выход -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OT, 20OR, 200T,200R проц. OEC 60210 </w:t>
      </w:r>
    </w:p>
    <w:p>
      <w:pPr>
        <w:pStyle w:val="Normal"/>
        <w:rPr/>
      </w:pPr>
      <w:r>
        <w:rPr/>
        <w:t xml:space="preserve">Замкнуть через резистор 6К8 точку А, расположеную на основной плате приёмника, между IC101 и кнопкой SW107.Выбор опций - при помощи кнопок 1-7, изменение - при помощи кнопок UP DOWN. Выход -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R 162 (T, W) проц. OFC6044B </w:t>
      </w:r>
    </w:p>
    <w:p>
      <w:pPr>
        <w:pStyle w:val="Normal"/>
        <w:rPr/>
      </w:pPr>
      <w:r>
        <w:rPr/>
        <w:t xml:space="preserve">Войти в сервисное меню и меню опций - возможно только после полной разрядки конденсатора C101, либо после получасового отстоя в полностью обесточеном состоянии. </w:t>
      </w:r>
    </w:p>
    <w:p>
      <w:pPr>
        <w:pStyle w:val="Normal"/>
        <w:rPr/>
      </w:pPr>
      <w:r>
        <w:rPr/>
        <w:t>Вход в сервис: громкость установить на минимум, нажать и удерживать кнопку Volume Down на ТВ и одновременно кнопку 9 на пульте. Навигация при помощи кнопок 1,6, Vol + Vol -, следующий 7, память 8. Выход - 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6:00Z</dcterms:created>
  <dc:creator>Customer</dc:creator>
  <dc:description/>
  <cp:keywords/>
  <dc:language>en-US</dc:language>
  <cp:lastModifiedBy>Customer</cp:lastModifiedBy>
  <dcterms:modified xsi:type="dcterms:W3CDTF">2010-09-03T15:37:00Z</dcterms:modified>
  <cp:revision>1</cp:revision>
  <dc:subject/>
  <dc:title>MATSUI</dc:title>
</cp:coreProperties>
</file>