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OWN    Шасси 12.1 CTV-7206, CTV-7501 проц. ST6387B1/FIO видеопроц. STV2118A </w:t>
      </w:r>
    </w:p>
    <w:p>
      <w:pPr>
        <w:pStyle w:val="Normal"/>
        <w:rPr/>
      </w:pPr>
      <w:r>
        <w:rPr/>
        <w:t xml:space="preserve">Вход МАКом код 1263, кнопка насыщенность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Y-PH2529PD CP2110PTX проц. TDA9351PS/N3/3/1997 </w:t>
      </w:r>
    </w:p>
    <w:p>
      <w:pPr>
        <w:pStyle w:val="Normal"/>
        <w:rPr/>
      </w:pPr>
      <w:r>
        <w:rPr/>
        <w:t xml:space="preserve">Вход: - нажать "MENU", затем 6483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20NT/1406F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ключают телевизор, нажимают кнопку S009 на шасси и, удерживая ее, нажимают кнопку DISPLAY на пду. Выбор параметра кнопки PROG +/–, его изменение кнопки VOL +/– на пду, запись нового значения параметра в память кнопка Р на пду выход-TV/TEXT на п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50:00Z</dcterms:created>
  <dc:creator>Admin</dc:creator>
  <dc:description/>
  <cp:keywords/>
  <dc:language>en-US</dc:language>
  <cp:lastModifiedBy>Admin</cp:lastModifiedBy>
  <dcterms:modified xsi:type="dcterms:W3CDTF">2010-08-31T16:52:00Z</dcterms:modified>
  <cp:revision>1</cp:revision>
  <dc:subject/>
  <dc:title/>
</cp:coreProperties>
</file>