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FERGUSON                              шасси ICC5 51K4/5/7 51L3/7 Проц. HD404919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Удерживая кнопки (VOL-) и (PROG-) на панели ТВ включить сетевой выключатель. Удерживать пока не появится сообщение. Выход POWER OFF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14:00Z</dcterms:created>
  <dc:creator>Admin</dc:creator>
  <dc:description/>
  <cp:keywords/>
  <dc:language>en-US</dc:language>
  <cp:lastModifiedBy>Admin</cp:lastModifiedBy>
  <dcterms:modified xsi:type="dcterms:W3CDTF">2010-08-31T19:14:00Z</dcterms:modified>
  <cp:revision>1</cp:revision>
  <dc:subject/>
  <dc:title/>
</cp:coreProperties>
</file>