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P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-6432 проц. 8827CPNG4RV8 </w:t>
      </w:r>
    </w:p>
    <w:p>
      <w:pPr>
        <w:pStyle w:val="Normal"/>
        <w:rPr/>
      </w:pPr>
      <w:r>
        <w:rPr/>
        <w:t xml:space="preserve">Звук-минус на TV устанавливаем на 0 и одновремено на пульте Display до появления S. Для входа в сервис D в положении S повторяем аналогичную процедуру. </w:t>
      </w:r>
    </w:p>
    <w:p>
      <w:pPr>
        <w:pStyle w:val="Normal"/>
        <w:rPr/>
      </w:pPr>
      <w:r>
        <w:rPr/>
        <w:t xml:space="preserve">Выключение Hotel:При входе в меню -ФУНКЦ. появляется 4 строки-старший-размер-назад-язык. В положении СТАРШИЙ нажатием кнопки V+ появляется -вход-шифр:_ _ _, вводим код 505. В результате этого появляется информация - груп канал 1 - зап - вкл. - шифр - вкл. После чего в обеих строках вкл. поменять на выкл. и в меню вводится информация о настройке тюнера. </w:t>
      </w:r>
    </w:p>
    <w:p>
      <w:pPr>
        <w:pStyle w:val="Normal"/>
        <w:rPr/>
      </w:pPr>
      <w:r>
        <w:rPr/>
        <w:t>Информация предоставлена vitamax и andrei8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5:28:00Z</dcterms:created>
  <dc:creator>Customer</dc:creator>
  <dc:description/>
  <cp:keywords/>
  <dc:language>en-US</dc:language>
  <cp:lastModifiedBy>Customer</cp:lastModifiedBy>
  <dcterms:modified xsi:type="dcterms:W3CDTF">2010-09-04T15:30:00Z</dcterms:modified>
  <cp:revision>1</cp:revision>
  <dc:subject/>
  <dc:title>TOPFIELD</dc:title>
</cp:coreProperties>
</file>