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9T1A-S 76832 HYF-31J после нажав меню "MENU" кнопки, дисплей, кнопку, кнопка отключения звука, а также "SCAN", или ввести режим обслуживания завода. Пресс кнопку таймера, изменения в главном меню. В режиме загрузки, нажмите на пульте дистанционного управления кнопку блокировки ребенка "LOCK" ключ разблокировки.</w:t>
    </w:r>
  </w:p>
  <w:p>
    <w:pPr>
      <w:pStyle w:val="Header"/>
      <w:rPr/>
    </w:pPr>
    <w:r>
      <w:rPr/>
    </w:r>
  </w:p>
  <w:p>
    <w:pPr>
      <w:pStyle w:val="Header"/>
      <w:rPr/>
    </w:pPr>
    <w:r>
      <w:rPr/>
      <w:t>29T6A-P 8844 HYF-29A в нормальной загрузке, нажмите на пульте дистанционного управления "PSTD", "СППР", "Call", "POWER" комбинации клавиш, чтобы ввести содержание меню, нажмите кнопку "MEUN" кнопку на поддержание цикла меню. 29T6A-P (A) 76828 HYF-33D после нажав меню "MENU" кнопки, дисплей, кнопку, кнопка отключения звука, а также "SCAN", или ввести режим обслуживания завода. Пресс кнопку таймера, изменения в главном меню. Детское меню замок, типа "8,2,8,0", можно разблокировать. См. конкретные инструкции по эксплуатации.</w:t>
    </w:r>
  </w:p>
  <w:p>
    <w:pPr>
      <w:pStyle w:val="Header"/>
      <w:rPr/>
    </w:pPr>
    <w:r>
      <w:rPr/>
    </w:r>
  </w:p>
  <w:p>
    <w:pPr>
      <w:pStyle w:val="Header"/>
      <w:rPr/>
    </w:pPr>
    <w:r>
      <w:rPr/>
      <w:t>29T7A-T (A) 76 828 1232 HYF-33D после нажав меню "MENU" кнопки, дисплей, кнопку, кнопка отключения звука, а также "SCAN", или ввести режим обслуживания завода. Пресс кнопку таймера, изменения в главном меню. Детское меню замок, типа "8,2,8,0", можно разблокировать. См. конкретные инструкции по эксплуатации.</w:t>
    </w:r>
  </w:p>
  <w:p>
    <w:pPr>
      <w:pStyle w:val="Header"/>
      <w:rPr/>
    </w:pPr>
    <w:r>
      <w:rPr/>
    </w:r>
  </w:p>
  <w:p>
    <w:pPr>
      <w:pStyle w:val="Header"/>
      <w:rPr/>
    </w:pPr>
    <w:r>
      <w:rPr/>
      <w:t>29T7A-T (B), 29T8D-T 29T8D-T (A) 76828B 1532 HYF-33E после нажав меню "MENU" кнопки, дисплей, кнопку, кнопка отключения звука, а также "SCAN", или введите завод режим обслуживания. Пресс кнопку таймера, изменения в главном меню. Детское меню замок, типа "8,2,8,0", можно разблокировать. См. конкретные инструкции по эксплуатации.</w:t>
    </w:r>
  </w:p>
  <w:p>
    <w:pPr>
      <w:pStyle w:val="Header"/>
      <w:rPr/>
    </w:pPr>
    <w:r>
      <w:rPr/>
    </w:r>
  </w:p>
  <w:p>
    <w:pPr>
      <w:pStyle w:val="Header"/>
      <w:rPr/>
    </w:pPr>
    <w:r>
      <w:rPr/>
      <w:t>29T8D-T 76832 HYF-31J после нажав меню "MENU" кнопки, дисплей, кнопку, кнопка отключения звука, а также "SCAN", или ввести режим обслуживания завода. Пресс кнопку таймера, изменения в главном меню. В режиме загрузки, нажмите на пульте дистанционного управления кнопку блокировки ребенка "LOCK" ключ разблокировки.</w:t>
    </w:r>
  </w:p>
  <w:p>
    <w:pPr>
      <w:pStyle w:val="Header"/>
      <w:rPr/>
    </w:pPr>
    <w:r>
      <w:rPr/>
    </w:r>
  </w:p>
  <w:p>
    <w:pPr>
      <w:pStyle w:val="Header"/>
      <w:rPr/>
    </w:pPr>
    <w:r>
      <w:rPr/>
      <w:t>29T8D-S 29T8D-S (A), 29T8D-T (G) 76828 HYF-33E после нажав меню "MENU" кнопки, дисплей, кнопку, кнопка отключения звука, а также "SCAN", или ввести режим обслуживания завода . Пресс кнопку таймера, изменения в главном меню. Детское меню замок, типа "8,2,8,0", можно разблокировать. См. конкретные инструкции по эксплуатации.</w:t>
    </w:r>
  </w:p>
  <w:p>
    <w:pPr>
      <w:pStyle w:val="Header"/>
      <w:rPr/>
    </w:pPr>
    <w:r>
      <w:rPr/>
      <w:t>ЛЛЛЛ</w:t>
    </w:r>
  </w:p>
  <w:p>
    <w:pPr>
      <w:pStyle w:val="Header"/>
      <w:rPr/>
    </w:pPr>
    <w:r>
      <w:rPr/>
      <w:t>29T9A-P, 8843 29T9B HYF-P-31D в нормальной загрузке, нажмите на пульте дистанционного управления "ПТСР", "СППР", "Call", "POWER" для входа в меню обслуживание комбинации, нажмите кнопку "Меню" в В меню обслуживание, избранный круг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27:00Z</dcterms:created>
  <dc:creator>Admin</dc:creator>
  <dc:description/>
  <cp:keywords/>
  <dc:language>en-US</dc:language>
  <cp:lastModifiedBy>Admin</cp:lastModifiedBy>
  <dcterms:modified xsi:type="dcterms:W3CDTF">2010-08-31T17:53:00Z</dcterms:modified>
  <cp:revision>1</cp:revision>
  <dc:subject/>
  <dc:title/>
</cp:coreProperties>
</file>