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IG</w:t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2.5 T55-4201TOP </w:t>
      </w:r>
      <w:r>
        <w:rPr/>
        <w:t>проц</w:t>
      </w:r>
      <w:r>
        <w:rPr>
          <w:lang w:val="en-US"/>
        </w:rPr>
        <w:t xml:space="preserve">. SDA5535 A044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Нажать i, в service ввести код 8500. </w:t>
      </w:r>
    </w:p>
    <w:p>
      <w:pPr>
        <w:pStyle w:val="Normal"/>
        <w:rPr/>
      </w:pPr>
      <w:r>
        <w:rPr/>
        <w:t xml:space="preserve">В сервисе, в пункте "vers." установить "east". Появляется русское меню и DK. </w:t>
      </w:r>
    </w:p>
    <w:p>
      <w:pPr>
        <w:pStyle w:val="Normal"/>
        <w:rPr/>
      </w:pPr>
      <w:r>
        <w:rPr/>
        <w:t xml:space="preserve">Выход - T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Beko C7, C8 </w:t>
      </w:r>
    </w:p>
    <w:p>
      <w:pPr>
        <w:pStyle w:val="Normal"/>
        <w:rPr/>
      </w:pPr>
      <w:r>
        <w:rPr/>
        <w:t xml:space="preserve">Вход в сервис - i (menu), 8, 5, 0, 0. </w:t>
      </w:r>
    </w:p>
    <w:p>
      <w:pPr>
        <w:pStyle w:val="Normal"/>
        <w:rPr/>
      </w:pPr>
      <w:r>
        <w:rPr/>
        <w:t xml:space="preserve">Выход кнопкой T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1822, CUC1823, CUC1852. </w:t>
      </w:r>
      <w:r>
        <w:rPr>
          <w:lang w:val="en-US"/>
        </w:rPr>
        <w:t xml:space="preserve">M63-105 ST63-160, ST63-781, E63-911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MC68HC11F1, </w:t>
      </w:r>
    </w:p>
    <w:p>
      <w:pPr>
        <w:pStyle w:val="Normal"/>
        <w:rPr/>
      </w:pPr>
      <w:r>
        <w:rPr/>
        <w:t xml:space="preserve">Запуск внутренней памяти процессора.Замкнуть на массу (землю) вывод 1 процессора (контакт Мр2) и включить телевизор в сеть. Нажмите кнопку (i) на ПДУ (TP760). С помощью (Р+) и (Р-) выбрать SERVICE. Нажмите (ОК) введите код (8) (5) (0) (0). Выход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1825 CUC1826 BOSTON ST270/8/IDTV/LOG Проц. SDA5250 C4, </w:t>
      </w:r>
    </w:p>
    <w:p>
      <w:pPr>
        <w:pStyle w:val="Normal"/>
        <w:rPr/>
      </w:pPr>
      <w:r>
        <w:rPr/>
        <w:t xml:space="preserve">Нажать на клавишу (i) на панели телевизора и кнопку (ОК) на ПДУ. Запомнить значение (ОК) выход (i)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1832 </w:t>
      </w:r>
    </w:p>
    <w:p>
      <w:pPr>
        <w:pStyle w:val="Normal"/>
        <w:rPr/>
      </w:pPr>
      <w:r>
        <w:rPr/>
        <w:t xml:space="preserve">Как включить DK: отрежь четвертую ножку разъема радиоканала, в меню ручной настройки появиться выбор стандарта BG/D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1835, CUC1860, CUC1880, CUC1890 M70-100 M70-580 M82-100 M95-100, M70-681 IDTV Проц. SDA30161. </w:t>
      </w:r>
    </w:p>
    <w:p>
      <w:pPr>
        <w:pStyle w:val="Normal"/>
        <w:rPr/>
      </w:pPr>
      <w:r>
        <w:rPr/>
        <w:t>Нажать кнопку (i) на ПДУ. С помощью кнопки (Р) вызвать режим SERVICE DEMO нажать (ОК) (AUX). Вызвать</w:t>
      </w:r>
      <w:r>
        <w:rPr>
          <w:lang w:val="en-US"/>
        </w:rPr>
        <w:t xml:space="preserve"> SERVICE MODE (OK) (8) (5) (0) (0). </w:t>
      </w:r>
      <w:r>
        <w:rPr/>
        <w:t>Снятие</w:t>
      </w:r>
      <w:r>
        <w:rPr>
          <w:lang w:val="en-US"/>
        </w:rPr>
        <w:t xml:space="preserve"> </w:t>
      </w:r>
      <w:r>
        <w:rPr/>
        <w:t>блокировки</w:t>
      </w:r>
      <w:r>
        <w:rPr>
          <w:lang w:val="en-US"/>
        </w:rPr>
        <w:t xml:space="preserve">. (VIDEOTEXT) (PAGE) (CANSEL) (PAGE) (OK). </w:t>
      </w:r>
      <w:r>
        <w:rPr/>
        <w:t xml:space="preserve">Что бы запомнить регулировки в сервисном режиме необходимо 7ю ногу SDA3526 посадить на землю. выход (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1836, CUC1929 M70-290/9 M84-211/8 Проц. SDA5250-100 </w:t>
      </w:r>
    </w:p>
    <w:p>
      <w:pPr>
        <w:pStyle w:val="Normal"/>
        <w:rPr/>
      </w:pPr>
      <w:r>
        <w:rPr/>
        <w:t xml:space="preserve">Нажать кнопку (i) на ПДУ. С помощью кнопки (Р) вызвать режим DIALOG CENTER нажать (ОК). Вызвать For authories dealer (OK) (8) (5) (0) (0)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1982, CUC1832, CUC2030N, CUC2031N, CUC2020,CUC2020N, CUC2020FR, CUC1952, CUC1984, CUC1983, CUC1842, CUC1894, CUC1828. </w:t>
      </w:r>
      <w:r>
        <w:rPr>
          <w:lang w:val="en-US"/>
        </w:rPr>
        <w:t xml:space="preserve">CUC1806, CUC1830, CUC1836, CUC1828, CUC1929M82-169/9IDTV,Greenville 7003 text, Greenville 7003 NIC/TOP, ST63-700 text, ST63-700 NIC/text, ST63-700 NIC/TOP, ST63-780 text, ST63-780 NIC/TOP, ST70-700 text, ST70-700 NIC/text, ST70-700 NIC/TOP, ST70-780 text, ST70-780 NIC/TOP, ST72-860 TOP, ST72-860 NIC/TOP, Greenville 550 SE 5586, ST 55-800 a TOP, ST 55-850 TOP, ST 55-710 NIC/TOP, ST 55-725 a FT/GB, ST 55-800 NIC/TOP, ST 55-850 NIC/TOP, ST 55-850 FR / TOP, ST 55-900 FR / TOP, M 70-269/9Reference, Trento SE 7016/9 Ref. PIP, M 82-269/9 Reference, Denver SE 8216/9 Ref./PIP, M 82-269 PALplus/LOG, M 72-410 Reference, M 72-410/9 Reference, M 72-410 Reference/PIP, M 95-410/9 Reference/PIP MW 70-100/8, Berlin SE 70-100/8, </w:t>
      </w:r>
      <w:r>
        <w:rPr/>
        <w:t>Проц</w:t>
      </w:r>
      <w:r>
        <w:rPr>
          <w:lang w:val="en-US"/>
        </w:rPr>
        <w:t xml:space="preserve">. 68HC11F1 </w:t>
      </w:r>
    </w:p>
    <w:p>
      <w:pPr>
        <w:pStyle w:val="Normal"/>
        <w:rPr/>
      </w:pPr>
      <w:r>
        <w:rPr/>
        <w:t xml:space="preserve">С ПДУ перейти в меню в опцию </w:t>
      </w:r>
      <w:r>
        <w:rPr>
          <w:lang w:val="en-US"/>
        </w:rPr>
        <w:t xml:space="preserve">SERVICE. (INFOCENTER) (SPECIAL FUNCTIONE) (SERVICE) </w:t>
      </w:r>
      <w:r>
        <w:rPr/>
        <w:t>введите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ДУ</w:t>
      </w:r>
      <w:r>
        <w:rPr>
          <w:lang w:val="en-US"/>
        </w:rPr>
        <w:t xml:space="preserve"> (8) (5) (0) (0). </w:t>
      </w:r>
      <w:r>
        <w:rPr/>
        <w:t xml:space="preserve">В меню все понятно и выполнено по последнему слову техники. </w:t>
      </w:r>
    </w:p>
    <w:p>
      <w:pPr>
        <w:pStyle w:val="Normal"/>
        <w:rPr/>
      </w:pPr>
      <w:r>
        <w:rPr/>
        <w:t>КОДЫ</w:t>
      </w:r>
      <w:r>
        <w:rPr>
          <w:lang w:val="en-US"/>
        </w:rPr>
        <w:t xml:space="preserve"> </w:t>
      </w:r>
      <w:r>
        <w:rPr/>
        <w:t>ОШИБОК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-DDC E1 CIC14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play Processor E4 CIC164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b Filter Video Proc. E5 CIC135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onent Interf. Proc. E6 CIC136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GB Processor E7 IC345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o Processor E8 IC323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VM E9/EA/ IC87080 </w:t>
      </w:r>
    </w:p>
    <w:p>
      <w:pPr>
        <w:pStyle w:val="Normal"/>
        <w:rPr/>
      </w:pPr>
      <w:r>
        <w:rPr>
          <w:lang w:val="en-US"/>
        </w:rPr>
        <w:t xml:space="preserve">Video Matrix EH IC4315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deo Matrix EL IC432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ner, NVM EP CIC212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ner, PLL Eb CIC216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o Matrix (option) EF IC432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nc Controller E2 CIC16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 Processor E3 CIC16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icker Reduction Eh CIC17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deo Processor En CIC7027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o Proc (DSP) Ec IC400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lby Processor Ed CIC4004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VM ER CIC3830, SAT Modu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L Eo CIC9170, SAT Tun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P Processor EU CIC29040, PIP Modu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P Tuner PLL Er CIC2161, PIP Module </w:t>
      </w:r>
    </w:p>
    <w:p>
      <w:pPr>
        <w:pStyle w:val="Normal"/>
        <w:rPr/>
      </w:pPr>
      <w:r>
        <w:rPr/>
        <w:t xml:space="preserve">Если заменили EEPROM инициализация делается так: нажимается P- и одновременно включается сетевой выключатель. У этого телевизора имеется и режим самодиагностики по шине I2C. Сообщение модулируется на линии как пакет импульсов на SDA за время положительного импульса SCL. Делается наблюдение при помощи двух лучевого осциллографа.Количество импульсов дефект у модул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S-DDC_______ IC1410,----Future BO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MSC ________IC1690,__Future BO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VPC ________IC1350,___Future BOX </w:t>
      </w:r>
    </w:p>
    <w:p>
      <w:pPr>
        <w:pStyle w:val="Normal"/>
        <w:rPr/>
      </w:pPr>
      <w:r>
        <w:rPr>
          <w:lang w:val="en-US"/>
        </w:rPr>
        <w:t xml:space="preserve">4 CIP _________IC1360,___Future BO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 Tuner/Sat ___CIC2161,__SignalModu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VideoMatrix _IC43080,__Chas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-18 24c0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 24C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 DP _______CIC1640,___Future Bo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 RGB __Procesor IC34510,_Chas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 AudioProcesor _IC32300,__Chasis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2030, CUC2031, CUC2040, CUC2050, CUC2051, CUC2058, CUC2059, CUC 2080 ST63-700, ST63-710, ST63-780, ST70-700, ST70-705, ST70-715, ST70-780, ST70-788, ST70-798, ST70-875, ST72-860, ST72-865, ST84-896, ST25-8210, ST28-8210, MW82-2700 NIC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5256 (SDA5257) </w:t>
      </w:r>
    </w:p>
    <w:p>
      <w:pPr>
        <w:pStyle w:val="Normal"/>
        <w:rPr/>
      </w:pPr>
      <w:r>
        <w:rPr/>
        <w:t xml:space="preserve">Зайти в основное меню и выбрать Dialog Center, далее Service, введите код 8500, нажмите кнопку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2075, CUC7350 ST55-725 ST55-750 ST55-800 ST55-95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ZC411867P (MC68HC05T3), MC88671P, </w:t>
      </w:r>
    </w:p>
    <w:p>
      <w:pPr>
        <w:pStyle w:val="Normal"/>
        <w:rPr/>
      </w:pPr>
      <w:r>
        <w:rPr/>
        <w:t xml:space="preserve">Удерживая кнопку (i) на ПДУ включить сетевой выключатель. Выход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5301 P37/40/50 T51/55/65 Проц. XC88621P </w:t>
      </w:r>
    </w:p>
    <w:p>
      <w:pPr>
        <w:pStyle w:val="Normal"/>
        <w:rPr/>
      </w:pPr>
      <w:r>
        <w:rPr/>
        <w:t xml:space="preserve">Замкнуть ножки процессора ПДУ MC144105 выводы 6 и 10. выход (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5360 CUC5361 CUC5510 CUC5511 M55-.., M63-.., ST63-.., ST70-..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20561, SDA20562, </w:t>
      </w:r>
    </w:p>
    <w:p>
      <w:pPr>
        <w:pStyle w:val="Normal"/>
        <w:rPr/>
      </w:pPr>
      <w:r>
        <w:rPr/>
        <w:t xml:space="preserve">Нажать на кнопку (Р/С) на ПДУ включить сетевой выключатель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6300 P37.. P40.. P42.. P45.. P50.. T51.. T55.. Проц. ZC88642P, ZC88644P, ZC424701, </w:t>
      </w:r>
    </w:p>
    <w:p>
      <w:pPr>
        <w:pStyle w:val="Normal"/>
        <w:rPr/>
      </w:pPr>
      <w:r>
        <w:rPr/>
        <w:t xml:space="preserve">Удерживая кнопку (i) на ПДУ (TP720) включить сетевой выключатель. Запомнить значение (ОК) 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6330 ST 70-750 text </w:t>
      </w:r>
      <w:r>
        <w:rPr/>
        <w:t>проц</w:t>
      </w:r>
      <w:r>
        <w:rPr>
          <w:lang w:val="en-US"/>
        </w:rPr>
        <w:t xml:space="preserve">. XC411872P (CUC6360PAL) </w:t>
      </w:r>
    </w:p>
    <w:p>
      <w:pPr>
        <w:pStyle w:val="Normal"/>
        <w:rPr/>
      </w:pPr>
      <w:r>
        <w:rPr/>
        <w:t>За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снов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: Info Center, Special Functions, Service, </w:t>
      </w:r>
      <w:r>
        <w:rPr/>
        <w:t>ввести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850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6360, CUC6361, CUC6365, CUC6368, CUC6369, CUC6380 </w:t>
      </w:r>
      <w:r>
        <w:rPr/>
        <w:t>Проц</w:t>
      </w:r>
      <w:r>
        <w:rPr>
          <w:lang w:val="en-US"/>
        </w:rPr>
        <w:t xml:space="preserve">. XC68HC11F1B4 </w:t>
      </w:r>
    </w:p>
    <w:p>
      <w:pPr>
        <w:pStyle w:val="Normal"/>
        <w:rPr/>
      </w:pPr>
      <w:r>
        <w:rPr/>
        <w:t>За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снов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: Info Center, Special Functions, Service, </w:t>
      </w:r>
      <w:r>
        <w:rPr/>
        <w:t>ввести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850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7300, CUC7301, CUC7303 P37-065/070/730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ZC88667P ZC411718P SDA5222 </w:t>
      </w:r>
    </w:p>
    <w:p>
      <w:pPr>
        <w:pStyle w:val="Normal"/>
        <w:rPr/>
      </w:pPr>
      <w:r>
        <w:rPr/>
        <w:t xml:space="preserve">Удерживая кнопку (i) на ПДУ включить сетевой выключатель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UC7880 CUC7890. ST82775,ST95775 </w:t>
      </w:r>
      <w:r>
        <w:rPr/>
        <w:t>проц</w:t>
      </w:r>
      <w:r>
        <w:rPr>
          <w:lang w:val="en-US"/>
        </w:rPr>
        <w:t xml:space="preserve">. SC415008FN4, </w:t>
      </w:r>
    </w:p>
    <w:p>
      <w:pPr>
        <w:pStyle w:val="Normal"/>
        <w:rPr/>
      </w:pPr>
      <w:r>
        <w:rPr/>
        <w:t>Нажать</w:t>
      </w:r>
      <w:r>
        <w:rPr>
          <w:lang w:val="en-US"/>
        </w:rPr>
        <w:t xml:space="preserve"> (i) </w:t>
      </w:r>
      <w:r>
        <w:rPr/>
        <w:t>появится</w:t>
      </w:r>
      <w:r>
        <w:rPr>
          <w:lang w:val="en-US"/>
        </w:rPr>
        <w:t xml:space="preserve"> INFO CENTER. </w:t>
      </w:r>
      <w:r>
        <w:rPr/>
        <w:t>Выбрать</w:t>
      </w:r>
      <w:r>
        <w:rPr>
          <w:lang w:val="en-US"/>
        </w:rPr>
        <w:t xml:space="preserve"> SPECIAL FUNCTION </w:t>
      </w:r>
      <w:r>
        <w:rPr/>
        <w:t>и</w:t>
      </w:r>
      <w:r>
        <w:rPr>
          <w:lang w:val="en-US"/>
        </w:rPr>
        <w:t xml:space="preserve"> </w:t>
      </w:r>
      <w:r>
        <w:rPr/>
        <w:t>нажать</w:t>
      </w:r>
      <w:r>
        <w:rPr>
          <w:lang w:val="en-US"/>
        </w:rPr>
        <w:t xml:space="preserve"> </w:t>
      </w:r>
      <w:r>
        <w:rPr/>
        <w:t>ОК</w:t>
      </w:r>
      <w:r>
        <w:rPr>
          <w:lang w:val="en-US"/>
        </w:rPr>
        <w:t xml:space="preserve">. </w:t>
      </w:r>
      <w:r>
        <w:rPr/>
        <w:t xml:space="preserve">Ввести код (8) (5) (0) (0) Выход 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1 P37-4501 TDA9345PS/N3/3/1748 </w:t>
      </w:r>
    </w:p>
    <w:p>
      <w:pPr>
        <w:pStyle w:val="Normal"/>
        <w:rPr/>
      </w:pPr>
      <w:r>
        <w:rPr/>
        <w:t xml:space="preserve">Вход в сервис - нажать на пульте кнопку MENU и ввести код 8500. </w:t>
      </w:r>
    </w:p>
    <w:p>
      <w:pPr>
        <w:pStyle w:val="Normal"/>
        <w:rPr/>
      </w:pPr>
      <w:r>
        <w:rPr/>
        <w:t xml:space="preserve">Выход из режима нажатием кнопки TXT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ARCANCE T55-5211 </w:t>
      </w:r>
      <w:r>
        <w:rPr/>
        <w:t>проц</w:t>
      </w:r>
      <w:r>
        <w:rPr>
          <w:lang w:val="en-US"/>
        </w:rPr>
        <w:t xml:space="preserve">. MITSUMARU MC8A01A-50P0 ( LC86F3348A-50P0 ) </w:t>
      </w:r>
    </w:p>
    <w:p>
      <w:pPr>
        <w:pStyle w:val="Normal"/>
        <w:rPr/>
      </w:pPr>
      <w:r>
        <w:rPr/>
        <w:t xml:space="preserve">Для входа в сервис нажать кнопку MENU и набрать 8 5 0 0. </w:t>
      </w:r>
    </w:p>
    <w:p>
      <w:pPr>
        <w:pStyle w:val="Normal"/>
        <w:rPr/>
      </w:pPr>
      <w:r>
        <w:rPr/>
        <w:t xml:space="preserve">На экране появится надпись TEST, необходимо выбрать номер группы, первоначально от 3 до 5.При попытке вызвать другие опции на экране появляется замок. Ввести код 200528, после чего появится надпись PRESS MENU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V200VPS проц. SDA2087N. </w:t>
      </w:r>
    </w:p>
    <w:p>
      <w:pPr>
        <w:pStyle w:val="Normal"/>
        <w:rPr/>
      </w:pPr>
      <w:r>
        <w:rPr/>
        <w:t xml:space="preserve">На пульте нажать (CODE), затем (4) (9) (3) (4). Подтвердить (ОК) и нажать (STANDBY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51-546 </w:t>
      </w:r>
    </w:p>
    <w:p>
      <w:pPr>
        <w:pStyle w:val="Normal"/>
        <w:rPr/>
      </w:pPr>
      <w:r>
        <w:rPr/>
        <w:t>Снятие</w:t>
      </w:r>
      <w:r>
        <w:rPr>
          <w:lang w:val="en-US"/>
        </w:rPr>
        <w:t xml:space="preserve"> </w:t>
      </w:r>
      <w:r>
        <w:rPr/>
        <w:t>ключа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y press (VOL+), (VOL-), (P-), (P+) from remote - the password will be disabled. If you want know password - in some models (don't know if in your model too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CD)-low = 1-st digit of co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CE)-low = 2-nd digit of co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CF)-low = 3-rd digit of co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D0)-low = 4-th digit of co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D3)bit6 - 0-code disable , 1-code enab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нятие ключа Если вы или ваш ребенок играясь пультом ввел код и забыл то - на пульте нужно нажать - (VOL+), (VOL-), (CH-), (CH+). Если перестала работать кнопка РС на пульте то - 1. удерживая кн. РС на пульте включаете сетевой кнопкой телевизор. 2.делаете громкость максимум и нажимаете ОК , 3. выкл и вкл. сетевой кнопкой телевиз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72-5211,TF55-5211, T55-5211, P37-5211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 Включить TV </w:t>
      </w:r>
    </w:p>
    <w:p>
      <w:pPr>
        <w:pStyle w:val="Normal"/>
        <w:rPr/>
      </w:pPr>
      <w:r>
        <w:rPr/>
        <w:t xml:space="preserve">Код стандартный для Grundig. Нажать MENU и набрать код "8500". </w:t>
      </w:r>
    </w:p>
    <w:p>
      <w:pPr>
        <w:pStyle w:val="Normal"/>
        <w:rPr/>
      </w:pPr>
      <w:r>
        <w:rPr/>
        <w:t xml:space="preserve">На экране отобразиться красная надпись TEST. Для сервиса необходимо ввести номер нужной группы опций, причем первоначально доступны опции групп 3, 4 и 5. </w:t>
      </w:r>
    </w:p>
    <w:p>
      <w:pPr>
        <w:pStyle w:val="Normal"/>
        <w:rPr/>
      </w:pPr>
      <w:r>
        <w:rPr/>
        <w:t xml:space="preserve">При попытке вызвать другие опции на экране возникает замок. Необходимо ввести код "200528", после чего возникает приглашение PRESS MENU NUMBER </w:t>
      </w:r>
    </w:p>
    <w:p>
      <w:pPr>
        <w:pStyle w:val="Normal"/>
        <w:rPr/>
      </w:pPr>
      <w:r>
        <w:rPr/>
        <w:t xml:space="preserve">Чтобы снять код (замок) нужно удержать более 5 секунд клавишу LOCK на пульте, и в появившемся меню отключить код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 всех программах(1…0) убрать блокировку (обязательно на все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04:00Z</dcterms:created>
  <dc:creator>Admin</dc:creator>
  <dc:description/>
  <cp:keywords/>
  <dc:language>en-US</dc:language>
  <cp:lastModifiedBy>Admin</cp:lastModifiedBy>
  <dcterms:modified xsi:type="dcterms:W3CDTF">2010-09-01T05:06:00Z</dcterms:modified>
  <cp:revision>1</cp:revision>
  <dc:subject/>
  <dc:title/>
</cp:coreProperties>
</file>