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CD BBK LT2614S </w:t>
      </w:r>
    </w:p>
    <w:p>
      <w:pPr>
        <w:pStyle w:val="Normal"/>
        <w:rPr/>
      </w:pPr>
      <w:r>
        <w:rPr/>
        <w:t xml:space="preserve">На пульте жмем кнопку "Меню", заходим в настройки звука, выбираем "Баланс" и жмем 0532. Одно но, комбинацию цифр нужно нажимать довольно быстро. Эта же комбинация похоже подходит и для других моделей LTхх14S, на на них проверить нет возможности. прислал myhn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CD BBK LT2003S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В рабочем. режиме нажать "MENU" и не отпуская нажать кн. включения, подержать 3сек "POWER". Появится меню сервис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6:43:00Z</dcterms:created>
  <dc:creator>Admin</dc:creator>
  <dc:description/>
  <cp:keywords/>
  <dc:language>en-US</dc:language>
  <cp:lastModifiedBy>Admin</cp:lastModifiedBy>
  <dcterms:modified xsi:type="dcterms:W3CDTF">2010-08-31T16:43:00Z</dcterms:modified>
  <cp:revision>1</cp:revision>
  <dc:subject/>
  <dc:title/>
</cp:coreProperties>
</file>