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A-2U KV-38FS17 </w:t>
      </w:r>
    </w:p>
    <w:p>
      <w:pPr>
        <w:pStyle w:val="Normal"/>
        <w:rPr/>
      </w:pPr>
      <w:r>
        <w:rPr/>
        <w:t xml:space="preserve">Перевести телевизор в дежурный режим, на ПДУ нажать кнопки: DISPLAY, 5, VOL+, POWER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AA-2W, AG3, AG3E KV-29FV16A </w:t>
      </w:r>
    </w:p>
    <w:p>
      <w:pPr>
        <w:pStyle w:val="Normal"/>
        <w:rPr/>
      </w:pPr>
      <w:r>
        <w:rPr/>
        <w:t xml:space="preserve">Перевести телевизор в дежурный режим, на ПДУ нажать кнопки: DISPLAY, 5, VOL+, POWER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E-2, AE-2А, AE-2В, AP-2, AE-2F AE-3 KV-S2941A,KV-2551, KV-S29JN1/MN1/SN1, KV-S34JN1/MN1/SN1, KR-S4613.KV-B2911, KV-B2912V, KV-B2913E, KV-S2951KRKV-29K1R, KV-S2920.KV-S2921, KV-S2922, KV-S2923,25T1R, KV-S2941,KV-S2942U, KV-S2943E, KV-29E1R, KV-X2560, KV-S2952, KV-S2953 Процессор-SDA30C162, SDA30C164 </w:t>
      </w:r>
    </w:p>
    <w:p>
      <w:pPr>
        <w:pStyle w:val="Normal"/>
        <w:rPr/>
      </w:pPr>
      <w:r>
        <w:rPr/>
        <w:t xml:space="preserve">Включить питание телевизора, одновременно нажимая кнопки Р+, Р- на передней панели аппарата. После этого на экране высветится сообщение ТТ_. Далее нажать кнопку MENU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AE-2F Sony KV-S2941.KV-S2942, KV-S2943 </w:t>
      </w:r>
      <w:r>
        <w:rPr/>
        <w:t>Процессор</w:t>
      </w:r>
      <w:r>
        <w:rPr>
          <w:lang w:val="en-US"/>
        </w:rPr>
        <w:t xml:space="preserve">-SDA30C162GEG </w:t>
      </w:r>
    </w:p>
    <w:p>
      <w:pPr>
        <w:pStyle w:val="Normal"/>
        <w:rPr/>
      </w:pPr>
      <w:r>
        <w:rPr/>
        <w:t xml:space="preserve">Нажать 2 раза кнопку POWER на П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E-4, GE-1 Sony KV-25/29K1, KV-28FD1E/K, KV32FD1, KV-29C3 Процессор-SDA30C164 </w:t>
      </w:r>
    </w:p>
    <w:p>
      <w:pPr>
        <w:pStyle w:val="Normal"/>
        <w:rPr/>
      </w:pPr>
      <w:r>
        <w:rPr/>
        <w:t xml:space="preserve">Удерживая нажатыми кнопки PROG+ и PROG- на передней панели телевизора, включить сетевой переключатель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E-6B KV-29FX66E проц. SAA5665HL </w:t>
      </w:r>
    </w:p>
    <w:p>
      <w:pPr>
        <w:pStyle w:val="Normal"/>
        <w:rPr/>
      </w:pPr>
      <w:r>
        <w:rPr/>
        <w:t xml:space="preserve">Программирование ПДУ (RM-934) для работы в сервисном режиме: </w:t>
      </w:r>
    </w:p>
    <w:p>
      <w:pPr>
        <w:pStyle w:val="Normal"/>
        <w:rPr/>
      </w:pPr>
      <w:r>
        <w:rPr/>
        <w:t xml:space="preserve">Нажимать кнопку VCR/TV/DVD до тех пор, пока не загорится светодиод TV, нажать и удерживать около 5 сек. жёлтую кнопку до тех пор, пока светодиод не заморгает. Ввести код 99999. Должны загореться и погаснуть все три светодиода. </w:t>
      </w:r>
    </w:p>
    <w:p>
      <w:pPr>
        <w:pStyle w:val="Normal"/>
        <w:rPr/>
      </w:pPr>
      <w:r>
        <w:rPr/>
        <w:t xml:space="preserve">Вход в сервис и выход из него - нажатием кнопки Video Stdby ( верхняя левая на ПДУ ) Далее используются кнопки MENU, VIDEO Standby и курсор. </w:t>
      </w:r>
    </w:p>
    <w:p>
      <w:pPr>
        <w:pStyle w:val="Normal"/>
        <w:rPr/>
      </w:pPr>
      <w:r>
        <w:rPr/>
        <w:t xml:space="preserve">Для вывода ПДУ из этого режима проделать всё то же самое, за исключением того, что код набираем 00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G3 Sony KV -ES29M61, ES29N90, ES34K90 c пультами RM916, RM-959 </w:t>
      </w:r>
    </w:p>
    <w:p>
      <w:pPr>
        <w:pStyle w:val="Normal"/>
        <w:rPr/>
      </w:pPr>
      <w:r>
        <w:rPr/>
        <w:t xml:space="preserve">Для входа в сервисное меню переключите телевизор в дежурный режим и последовательно нажмите кнопки DISPLAY, 5, VOL+, POWER ON. Выбор параметров меню осуществляется кнопками 1 и 4 на ПДУ, нажмите кнопку MUTING , на экране появится сообщение WRITE (вызов режимаWRITE) , нажмите для записи в память —кнопкой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BE4, BE4А, BE-ЗВ, BE-3D, BE-ЗС, G1, BE-5, FE-1 KV-M1440, KV-M2171, KV-M2181.KV-M2101, KV-2170, KV-2180, KV-2540, KV-25X1.KV-29X1, KV-24WS1.KV-24WS2, KV-25C1.KV-T25MF1, KV-14V5, KV-S29RN1/34RN1/ 25М1К, KV-16WT1, KV-C2173, KV-C2171.KV-2501, KV-C2503, KV-C2508, KV-C2509, KV-21T10R, KV-21C4, KV-21X4, KV29F3A, KV-G25T1, KV-X2901, KV-X2900B, KV-X2903E, KV-X2002U, KV-29X5A, KV-29FX11A,KV-C2901, KV-C2903, KV-C2908, KV-C2909, KV-29X1, KV-V5D, KV-14V6, KV-14V5, KV-M2171, KV-M2181KR, KV-16WT1A/K/R/U Процессор-СХР85340А, SAA5290, SDA5250 </w:t>
      </w:r>
    </w:p>
    <w:p>
      <w:pPr>
        <w:pStyle w:val="Normal"/>
        <w:rPr/>
      </w:pPr>
      <w:r>
        <w:rPr/>
        <w:t xml:space="preserve">Перевести телевизор в дежурный режим, на ПДУ нажать кнопки: DISP, 5, VOL+, TV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BG-1S, BG-2S, BX1L Sony KV B21M1 </w:t>
      </w:r>
      <w:r>
        <w:rPr/>
        <w:t>с</w:t>
      </w:r>
      <w:r>
        <w:rPr>
          <w:lang w:val="en-US"/>
        </w:rPr>
        <w:t xml:space="preserve"> </w:t>
      </w:r>
      <w:r>
        <w:rPr/>
        <w:t>пультом</w:t>
      </w:r>
      <w:r>
        <w:rPr>
          <w:lang w:val="en-US"/>
        </w:rPr>
        <w:t xml:space="preserve"> RM 870 </w:t>
      </w:r>
    </w:p>
    <w:p>
      <w:pPr>
        <w:pStyle w:val="Normal"/>
        <w:rPr/>
      </w:pPr>
      <w:r>
        <w:rPr/>
        <w:t xml:space="preserve">Для входа в сервисное меню переключите телевизор в дежурный режим и последовательно нажмите кнопки DISPLAY, 5, VOL+, POWER ON.. Выбор параметров меню осуществляется кнопками 1 и 4 на ПДУ, их регулировка — кнопками 3 и 6, запись в память — кнопкой MUTING, а отмена записи —кнопкой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BG-2S Sony KV-G21M2 с пультом RM 869 </w:t>
      </w:r>
    </w:p>
    <w:p>
      <w:pPr>
        <w:pStyle w:val="Normal"/>
        <w:rPr/>
      </w:pPr>
      <w:r>
        <w:rPr/>
        <w:t xml:space="preserve">Для входа в сервисное меню переключите телевизор в дежурный режим и последовательно нажмите кнопки DISPLAY, 5, VOL+, POWER ON.. Выбор параметров меню осуществляется кнопками 1 и 4 на ПДУ, их регулировка — кнопками 3 и 6, На экране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0 HSF 24 SERVI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58S V4,8C 00 0 50 </w:t>
      </w:r>
    </w:p>
    <w:p>
      <w:pPr>
        <w:pStyle w:val="Normal"/>
        <w:rPr/>
      </w:pPr>
      <w:r>
        <w:rPr/>
        <w:t xml:space="preserve">При нажатии MUTING, вместо SERVICE появляется WRITE на 6 секунд. </w:t>
      </w:r>
    </w:p>
    <w:p>
      <w:pPr>
        <w:pStyle w:val="Normal"/>
        <w:rPr/>
      </w:pPr>
      <w:r>
        <w:rPr/>
        <w:t xml:space="preserve">Это подготовка к записи изменений. За это время нужно нажать "0" для запоминания. После этого 2-я строчка исчезнет на 2 секунды, затем появится 2 строчки с надписью SERVICE. </w:t>
      </w:r>
    </w:p>
    <w:p>
      <w:pPr>
        <w:pStyle w:val="Normal"/>
        <w:rPr/>
      </w:pPr>
      <w:r>
        <w:rPr/>
        <w:t xml:space="preserve">Выход из сервиса POWER. </w:t>
      </w:r>
    </w:p>
    <w:p>
      <w:pPr>
        <w:pStyle w:val="Normal"/>
        <w:rPr/>
      </w:pPr>
      <w:r>
        <w:rPr/>
        <w:t xml:space="preserve">прислал: pvvmf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G3F Sony KV-K29CF1 пульт RM-845P </w:t>
      </w:r>
    </w:p>
    <w:p>
      <w:pPr>
        <w:pStyle w:val="Normal"/>
        <w:rPr/>
      </w:pPr>
      <w:r>
        <w:rPr/>
        <w:t xml:space="preserve">Для входа в сервисное меню переключите телевизор в дежурный режим и последовательно нажмите кнопки DISPLAY, 5, VOL+, POWER ON. Выбор параметров меню осуществляется кнопками 1 и 4 на ПДУ, нажмите кнопку MUTING , на экране появится сообщение WRITE (вызов режимаWRITE) , нажмите для записи в память —кнопкой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E-1A KV-21FX20A, KV-21FX20B, KV-21FX20D, KV-21FX20E, KV-21FX20K, KV-21FX20R, KV-25FX20A, KV-25FX20B, KV-25FX20D, KV-25FX20E, KV-25FX20K, KV-25FX20R, KV-29FC20A, KV-29FC20B, KV-29FC20D, KV-29FC20E, KV-29FX201D, KV-29FX201E, KV-29FX20A, KV-29FX20B, KV-29FX20D, KV-29FX20E, KV-29FX20K, KV-29FX20R, KV-29FX20U SAA5564PS/M3/0010 </w:t>
      </w:r>
    </w:p>
    <w:p>
      <w:pPr>
        <w:pStyle w:val="Normal"/>
        <w:rPr/>
      </w:pPr>
      <w:r>
        <w:rPr/>
        <w:t xml:space="preserve">Для входа в сервисный режим включают телевизор сетевым выключателем и переводят его в дежурный режим (Stand-by) с помощью ПДУ. Затем последовательно нажимают следующие кнопки на ПДУ: (i+) (5) (Volume+) (T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E-2 KV-14LT1В/Е/K/U, KV14LM1В/E/К/U, KV-21LT1B/E/K/U, KV-21FT2K, KV-29FX30 </w:t>
      </w:r>
    </w:p>
    <w:p>
      <w:pPr>
        <w:pStyle w:val="Normal"/>
        <w:rPr/>
      </w:pPr>
      <w:r>
        <w:rPr/>
        <w:t xml:space="preserve">Для входа в сервисный режим включают телевизор сетевым выключателем и переводят его в дежурный режим (Stand-by) с помощью ПДУ. Затем последовательно нажимают следующие кнопки на ПДУ: (i+) (5) (Volume+) (TV). В правом верхнем углу экрана появится надпись "ТТ". После этого нажимают кнопку MENU на ПДУ. Для выбора нужного пункта меню используют кнопки UP и DOWN ПДУ, а для входа в соответствующий пункт — кнопки RIGHT и ENTER. </w:t>
      </w:r>
    </w:p>
    <w:p>
      <w:pPr>
        <w:pStyle w:val="Normal"/>
        <w:rPr/>
      </w:pPr>
      <w:r>
        <w:rPr/>
        <w:t xml:space="preserve">Чтобы выйти из сервисного меню, нажимают кнопку MENU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Y KV-G21M1/G21P1/G21S11, KV-21M1/T21MF1/T21MN1/T21MN11 Процессор-СХР85116В </w:t>
      </w:r>
    </w:p>
    <w:p>
      <w:pPr>
        <w:pStyle w:val="Normal"/>
        <w:rPr/>
      </w:pPr>
      <w:r>
        <w:rPr/>
        <w:t xml:space="preserve">Вход -- нажать сочетание кнопок на пульте 1(UP) 4(DOWN). Нажмите кнопку MUTE для вызова экрана WRITE (зел) нажмите клавишу 0 для ввода в память.M </w:t>
      </w:r>
    </w:p>
    <w:p>
      <w:pPr>
        <w:pStyle w:val="Normal"/>
        <w:rPr/>
      </w:pPr>
      <w:r>
        <w:rPr/>
        <w:t xml:space="preserve">Выход-- нажмите 2 раза на кнопку P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льт RM-932-можно сделать сервисным без разборки. Для этого: </w:t>
      </w:r>
    </w:p>
    <w:p>
      <w:pPr>
        <w:pStyle w:val="Normal"/>
        <w:rPr/>
      </w:pPr>
      <w:r>
        <w:rPr/>
        <w:t xml:space="preserve">1.Нажать кнопку VCR/TV/DVD, чтобы загорелся светодиод TV </w:t>
      </w:r>
    </w:p>
    <w:p>
      <w:pPr>
        <w:pStyle w:val="Normal"/>
        <w:rPr/>
      </w:pPr>
      <w:r>
        <w:rPr/>
        <w:t xml:space="preserve">2. Нажать и держать желтую кнопку около 5 сек, пока не заморгает TV </w:t>
      </w:r>
    </w:p>
    <w:p>
      <w:pPr>
        <w:pStyle w:val="Normal"/>
        <w:rPr/>
      </w:pPr>
      <w:r>
        <w:rPr/>
        <w:t xml:space="preserve">3. Ввести 99999. Все три светодиода загорятся. Пульт стал сервисным. </w:t>
      </w:r>
    </w:p>
    <w:p>
      <w:pPr>
        <w:pStyle w:val="Normal"/>
        <w:rPr/>
      </w:pPr>
      <w:r>
        <w:rPr/>
        <w:t xml:space="preserve">4. Чтобы вернуть его в обычный режим, надо сделать шаги 1 и 2, и ввести 00000 </w:t>
      </w:r>
    </w:p>
    <w:p>
      <w:pPr>
        <w:pStyle w:val="Normal"/>
        <w:rPr/>
      </w:pPr>
      <w:r>
        <w:rPr/>
        <w:t xml:space="preserve">Чтобы вызвать сервисное меню, надо нажать video standby дваж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via KDL-32V2000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>перевести</w:t>
      </w:r>
      <w:r>
        <w:rPr>
          <w:lang w:val="en-US"/>
        </w:rPr>
        <w:t xml:space="preserve"> </w:t>
      </w:r>
      <w:r>
        <w:rPr/>
        <w:t>тв</w:t>
      </w:r>
      <w:r>
        <w:rPr>
          <w:lang w:val="en-US"/>
        </w:rPr>
        <w:t xml:space="preserve"> </w:t>
      </w:r>
      <w:r>
        <w:rPr/>
        <w:t>деж</w:t>
      </w:r>
      <w:r>
        <w:rPr>
          <w:lang w:val="en-US"/>
        </w:rPr>
        <w:t>.</w:t>
      </w:r>
      <w:r>
        <w:rPr/>
        <w:t>режим</w:t>
      </w:r>
      <w:r>
        <w:rPr>
          <w:lang w:val="en-US"/>
        </w:rPr>
        <w:t>, DISPLAY, 5, VOL+, POWER O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52:00Z</dcterms:created>
  <dc:creator>Customer</dc:creator>
  <dc:description/>
  <cp:keywords/>
  <dc:language>en-US</dc:language>
  <cp:lastModifiedBy>Customer</cp:lastModifiedBy>
  <dcterms:modified xsi:type="dcterms:W3CDTF">2010-09-04T14:53:00Z</dcterms:modified>
  <cp:revision>1</cp:revision>
  <dc:subject/>
  <dc:title>SONY</dc:title>
</cp:coreProperties>
</file>