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SOKOL                    шасси</w:t>
      </w:r>
      <w:r>
        <w:rPr>
          <w:lang w:val="en-US"/>
        </w:rPr>
        <w:t xml:space="preserve"> A-2000 54</w:t>
      </w:r>
      <w:r>
        <w:rPr/>
        <w:t>ТЦ</w:t>
      </w:r>
      <w:r>
        <w:rPr>
          <w:lang w:val="en-US"/>
        </w:rPr>
        <w:t xml:space="preserve">-6155 </w:t>
      </w:r>
      <w:r>
        <w:rPr/>
        <w:t>Проц</w:t>
      </w:r>
      <w:r>
        <w:rPr>
          <w:lang w:val="en-US"/>
        </w:rPr>
        <w:t xml:space="preserve">. SDA555XFL/A-2000 </w:t>
      </w:r>
    </w:p>
    <w:p>
      <w:pPr>
        <w:pStyle w:val="Normal"/>
        <w:rPr/>
      </w:pPr>
      <w:r>
        <w:rPr/>
        <w:t xml:space="preserve">Сервисное меню: для входа в сервисное меню последовательно нажмите на пульте ДУ кнопки (DISP), (EXPAND), (TIM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A-2010Z A-2011Z 37ТЦ-6150, 51ТЦ-6150, 54ТЦ-6150, 37ТЦ-6152, 51ТЦ-6152, 54ТЦ-6152 Проц. Z90233/A-2010Z </w:t>
      </w:r>
    </w:p>
    <w:p>
      <w:pPr>
        <w:pStyle w:val="Normal"/>
        <w:rPr/>
      </w:pPr>
      <w:r>
        <w:rPr/>
        <w:t xml:space="preserve">Сервисное меню: для входа в сервисное меню последовательно нажмите на пульте ДУ кнопки (ДИСПЛ), (FUZZU – на некоторых пультах отображена как открытая книга), (ВРЕМ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A-2011 37ТЦ-6153, 51ТЦ-6153, 54ТЦ-6153 Проц. SDA555XFL/A-2010 </w:t>
      </w:r>
    </w:p>
    <w:p>
      <w:pPr>
        <w:pStyle w:val="Normal"/>
        <w:rPr/>
      </w:pPr>
      <w:r>
        <w:rPr/>
        <w:t xml:space="preserve">Сервисное меню: для входа в сервисное меню последовательно нажмите на пульте ДУ кнопки (ДИСПЛ), (FUZZU – на некоторых пультах отображена как открытая книга), (ВРЕМ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A-2015 MONO A-2015 STEREO 37</w:t>
      </w:r>
      <w:r>
        <w:rPr/>
        <w:t>ТЦ</w:t>
      </w:r>
      <w:r>
        <w:rPr>
          <w:lang w:val="en-US"/>
        </w:rPr>
        <w:t>-6151, 51</w:t>
      </w:r>
      <w:r>
        <w:rPr/>
        <w:t>ТЦ</w:t>
      </w:r>
      <w:r>
        <w:rPr>
          <w:lang w:val="en-US"/>
        </w:rPr>
        <w:t>-6151, 54</w:t>
      </w:r>
      <w:r>
        <w:rPr/>
        <w:t>ТЦ</w:t>
      </w:r>
      <w:r>
        <w:rPr>
          <w:lang w:val="en-US"/>
        </w:rPr>
        <w:t>-6151, 51</w:t>
      </w:r>
      <w:r>
        <w:rPr/>
        <w:t>ТЦ</w:t>
      </w:r>
      <w:r>
        <w:rPr>
          <w:lang w:val="en-US"/>
        </w:rPr>
        <w:t>-6151S, 54</w:t>
      </w:r>
      <w:r>
        <w:rPr/>
        <w:t>ТЦ</w:t>
      </w:r>
      <w:r>
        <w:rPr>
          <w:lang w:val="en-US"/>
        </w:rPr>
        <w:t>-6151S, 54</w:t>
      </w:r>
      <w:r>
        <w:rPr/>
        <w:t>ТЦ</w:t>
      </w:r>
      <w:r>
        <w:rPr>
          <w:lang w:val="en-US"/>
        </w:rPr>
        <w:t xml:space="preserve">-6151SP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SDA555XFL </w:t>
      </w:r>
    </w:p>
    <w:p>
      <w:pPr>
        <w:pStyle w:val="Normal"/>
        <w:rPr/>
      </w:pPr>
      <w:r>
        <w:rPr/>
        <w:t xml:space="preserve">Сервисное меню: для входа в сервисное меню последовательно нажмите на пульте ДУ кнопки (ДИСПЛ), (FUZZU – на некоторых пультах отображена как открытая книга), (ВРЕМ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A-2020 37ТЦ-7261T, 51ТЦ-7261Т, 54ТЦ-7261T, 37ТЦ-7261ST, 51ТЦ-7261ST, 54ТЦ-7261ST, 37ТЦ-7150, 51ТЦ-7150, 54ТЦ-7150 Проц. TDA9381/N2, TDA9351PC/N2/1I0982 </w:t>
      </w:r>
    </w:p>
    <w:p>
      <w:pPr>
        <w:pStyle w:val="Normal"/>
        <w:rPr/>
      </w:pPr>
      <w:r>
        <w:rPr/>
        <w:t xml:space="preserve">Сервисное меню: Способ 1.) Выключите телевизор в дежурный режим и на пульте ДУ последовательно нажмите (ДИСПЛ) (ВВОД) (MUTE) (POWER ON). Способ 2.) Нажмите скрытую кнопку SB101 на материнской плате телевизора. При этом уровень напряжения на выводе 7 центрального процессора будет равен 2 воль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A-2021 A-2022 37ТЦ-7160, 51ТЦ-7160, 54ТЦ-7160, 37ТЦ-7162, 51ТЦ-7162, 54ТЦ-7162 проц. TDA9381PS/N2/I1326 </w:t>
      </w:r>
    </w:p>
    <w:p>
      <w:pPr>
        <w:pStyle w:val="Normal"/>
        <w:rPr/>
      </w:pPr>
      <w:r>
        <w:rPr/>
        <w:t xml:space="preserve">В сервисный режим можно войти двумя способами: </w:t>
      </w:r>
    </w:p>
    <w:p>
      <w:pPr>
        <w:pStyle w:val="Normal"/>
        <w:rPr/>
      </w:pPr>
      <w:r>
        <w:rPr/>
        <w:t xml:space="preserve">1.нажать кнопку SB108 </w:t>
      </w:r>
    </w:p>
    <w:p>
      <w:pPr>
        <w:pStyle w:val="Normal"/>
        <w:rPr/>
      </w:pPr>
      <w:r>
        <w:rPr/>
        <w:t xml:space="preserve">2.переключить телевизор в дежурный режим затем нажать на ПДУ кнопки Display затем Ввод. </w:t>
      </w:r>
    </w:p>
    <w:p>
      <w:pPr>
        <w:pStyle w:val="Normal"/>
        <w:rPr/>
      </w:pPr>
      <w:r>
        <w:rPr/>
        <w:t xml:space="preserve">Ввод в память кнопки TV или AV на п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A-2023 37ТЦ-7262, 51ТЦ-7262, 54ТЦ-7262 проц. TDA9351N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A-2025 37ТЦ-6254, 51ТЦ-6254, 54ТЦ-6254 Проц. Z9025506PSC </w:t>
      </w:r>
    </w:p>
    <w:p>
      <w:pPr>
        <w:pStyle w:val="Normal"/>
        <w:rPr/>
      </w:pPr>
      <w:r>
        <w:rPr/>
        <w:t xml:space="preserve">Сервисное меню: для входа в сервисное меню последовательно нажмите на пульте ДУ кнопки (ДИСПЛ), (FUZZU – на некоторых пультах отображена как открытая книга), (ВРЕМЯ). </w:t>
      </w:r>
    </w:p>
    <w:p>
      <w:pPr>
        <w:pStyle w:val="Normal"/>
        <w:rPr/>
      </w:pPr>
      <w:r>
        <w:rPr/>
        <w:t xml:space="preserve">Выход - нажать кнопку MEN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H-16S 63ТЦ-8739S, 63ТЦ-8739FS, 63ТЦ-8789FS, 72ТЦ-8739FS, 72ТЦ-8789FS, 85ТЦ-8789FS Проц. TDA9384PS/N2/3I </w:t>
      </w:r>
    </w:p>
    <w:p>
      <w:pPr>
        <w:pStyle w:val="Normal"/>
        <w:rPr/>
      </w:pPr>
      <w:r>
        <w:rPr/>
        <w:t xml:space="preserve">Для входа в сервисное меню установите значение громкости на 0. </w:t>
      </w:r>
    </w:p>
    <w:p>
      <w:pPr>
        <w:pStyle w:val="Normal"/>
        <w:rPr/>
      </w:pPr>
      <w:r>
        <w:rPr/>
        <w:t xml:space="preserve">Нажмите одновременно и удерживайте кнопку (MUTE) на пульте ДУ, нажмите на панели управления телевизора MENU.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- Power OFF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EX-1A EX-1A1 EX-1A2 37</w:t>
      </w:r>
      <w:r>
        <w:rPr/>
        <w:t>ТЦ</w:t>
      </w:r>
      <w:r>
        <w:rPr>
          <w:lang w:val="en-US"/>
        </w:rPr>
        <w:t>-8798, 54</w:t>
      </w:r>
      <w:r>
        <w:rPr/>
        <w:t>ТЦ</w:t>
      </w:r>
      <w:r>
        <w:rPr>
          <w:lang w:val="en-US"/>
        </w:rPr>
        <w:t>-8739, 54</w:t>
      </w:r>
      <w:r>
        <w:rPr/>
        <w:t>ТЦ</w:t>
      </w:r>
      <w:r>
        <w:rPr>
          <w:lang w:val="en-US"/>
        </w:rPr>
        <w:t>-8739FS, 54</w:t>
      </w:r>
      <w:r>
        <w:rPr/>
        <w:t>ТЦ</w:t>
      </w:r>
      <w:r>
        <w:rPr>
          <w:lang w:val="en-US"/>
        </w:rPr>
        <w:t xml:space="preserve">-8789FS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TDA938X, TDA9381PS/N2/2I109 </w:t>
      </w:r>
    </w:p>
    <w:p>
      <w:pPr>
        <w:pStyle w:val="Normal"/>
        <w:rPr/>
      </w:pPr>
      <w:r>
        <w:rPr/>
        <w:t xml:space="preserve">Сервисное меню: Для входа в сервисное меню установите с пульта ДУ значение громкости на 0. Нажмите на пульте ДУ кнопку (MUTE) и удерживая ее нажатой нажмите (MUTE) на панели управления телевиз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H-707V-03 72ТЦ6100 проц. SDA555XFL </w:t>
      </w:r>
    </w:p>
    <w:p>
      <w:pPr>
        <w:pStyle w:val="Normal"/>
        <w:rPr/>
      </w:pPr>
      <w:r>
        <w:rPr/>
        <w:t xml:space="preserve">Вход в сервисный режим: </w:t>
      </w:r>
    </w:p>
    <w:p>
      <w:pPr>
        <w:pStyle w:val="Normal"/>
        <w:rPr/>
      </w:pPr>
      <w:r>
        <w:rPr/>
        <w:t xml:space="preserve">В нормальном режиме нажать последовательно: DISP-MUTE-SLEEP-FUZZY-DISP, или DISPLAY-MUTE-SLEEP-FUZZY-TIM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S-2042 37ТЦ-7164, 51ТЦ-7164, 54ТЦ-7164 проц. TDA9381PS/N3/3 TDA9381-7NA </w:t>
      </w:r>
    </w:p>
    <w:p>
      <w:pPr>
        <w:pStyle w:val="Normal"/>
        <w:rPr/>
      </w:pPr>
      <w:r>
        <w:rPr/>
        <w:t xml:space="preserve">Сервисное меню: для входа в сервисное меню необходимо нажать кнопку (MENU) на пульте ДУ и далее (8) (5) (0) (0). В правом верхнем углу экрана появится буква М красного цвета. Для установок и регулировок предусмотрено десять подменю. Подменю вызываются цифровыми кнопками ПДУ с 0 по 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ТЦ7364 54ТЦ7364S 54ТЦ7464FS проц.TDA9381 </w:t>
      </w:r>
    </w:p>
    <w:p>
      <w:pPr>
        <w:pStyle w:val="Normal"/>
        <w:rPr/>
      </w:pPr>
      <w:r>
        <w:rPr/>
        <w:t xml:space="preserve">Для входа в сервисное меню необходимо нажать кнопку “MENU” на ПДУ и набрать цифровыми кнопками на ПДУ число 8500. </w:t>
      </w:r>
    </w:p>
    <w:p>
      <w:pPr>
        <w:pStyle w:val="Normal"/>
        <w:rPr/>
      </w:pPr>
      <w:r>
        <w:rPr/>
        <w:t xml:space="preserve">В правом верхнем углу экрана появится буква М красного цвета. Для установок и регулировок предусмотрено десять подменю. Подменю вызываются цифровыми кнопками ПДУ с 0 по 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,51,54 ТЦ6150,6151,6155 Проц. Z9023306PSC </w:t>
      </w:r>
    </w:p>
    <w:p>
      <w:pPr>
        <w:pStyle w:val="Normal"/>
        <w:rPr/>
      </w:pPr>
      <w:r>
        <w:rPr/>
        <w:t xml:space="preserve">Вход в сервис: На включенном телевизоре нажать с пульта (DISP) (FUZZU) (TIMME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4ТЦ6100 </w:t>
      </w:r>
    </w:p>
    <w:p>
      <w:pPr>
        <w:pStyle w:val="Normal"/>
        <w:rPr/>
      </w:pPr>
      <w:r>
        <w:rPr/>
        <w:t>Вход в сервис: На включенном телевизоре нажать с пульта (DISPLAY) (MUTE) (SLEEP) (FUZZU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4:49:00Z</dcterms:created>
  <dc:creator>Customer</dc:creator>
  <dc:description/>
  <cp:keywords/>
  <dc:language>en-US</dc:language>
  <cp:lastModifiedBy>Customer</cp:lastModifiedBy>
  <dcterms:modified xsi:type="dcterms:W3CDTF">2010-09-04T14:50:00Z</dcterms:modified>
  <cp:revision>1</cp:revision>
  <dc:subject/>
  <dc:title>   SOKOL                    шасси A-2000 54ТЦ-6155 Проц</dc:title>
</cp:coreProperties>
</file>