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BANG&amp;OLUFSEN LX4500/5500, L4500/5500, MX3500/5500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готовьте телевизор, установите: Яркость 32, насыщенность 32, контрастность 44. Нажмите кнопку (TV) на ПДУ и замкните на минуту (60 сек) кнопку PCB5, которая расположена рядом к гнездами для подключения ВМ. Выход (STOP) или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44:00Z</dcterms:created>
  <dc:creator>Admin</dc:creator>
  <dc:description/>
  <cp:keywords/>
  <dc:language>en-US</dc:language>
  <cp:lastModifiedBy>Admin</cp:lastModifiedBy>
  <dcterms:modified xsi:type="dcterms:W3CDTF">2010-08-31T16:45:00Z</dcterms:modified>
  <cp:revision>1</cp:revision>
  <dc:subject/>
  <dc:title/>
</cp:coreProperties>
</file>