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A</w:t>
      </w:r>
    </w:p>
    <w:p>
      <w:pPr>
        <w:pStyle w:val="Normal"/>
        <w:rPr/>
      </w:pPr>
      <w:r>
        <w:rPr/>
        <w:t xml:space="preserve">M2153 проц.TDA9381PS/N3/2/1831 Состав шасси - Тюнер - LINGHUA TDL-3N4G BXATB138----S кадровая -STV9302, Унч - AN17821A , Шим - 5Q0765RT </w:t>
      </w:r>
    </w:p>
    <w:p>
      <w:pPr>
        <w:pStyle w:val="Normal"/>
        <w:rPr/>
      </w:pPr>
      <w:r>
        <w:rPr/>
        <w:t xml:space="preserve">Плата похожа на ROLSEN, </w:t>
      </w:r>
    </w:p>
    <w:p>
      <w:pPr>
        <w:pStyle w:val="Normal"/>
        <w:rPr/>
      </w:pPr>
      <w:r>
        <w:rPr/>
        <w:t xml:space="preserve">Вход с пользовательского пульта: нажать кнопку [MENU] , на экране появится меню «Изображение». Нажать цифровые </w:t>
      </w:r>
    </w:p>
    <w:p>
      <w:pPr>
        <w:pStyle w:val="Normal"/>
        <w:rPr/>
      </w:pPr>
      <w:r>
        <w:rPr/>
        <w:t xml:space="preserve">кнопки [6] [4] [8] [3] на ПДУ. Для того, чтобы войти в сервисные меню M1~M4 , нажать соответствующие цифровые </w:t>
      </w:r>
    </w:p>
    <w:p>
      <w:pPr>
        <w:pStyle w:val="Normal"/>
        <w:rPr/>
      </w:pPr>
      <w:r>
        <w:rPr/>
        <w:t xml:space="preserve">кнопки на пульте. Для входа в сервисные меню 5~M0, следует нажать сначала кнопку [CALL] для выхода из меню М1-М4, на экране появится буква М, затем последовательно нажать кнопку [LOCK] (рисунок чемодана с ручкой) и одну из цифровых кнопок [5] [6] [7] [8] [9] [0] для входа в меню M5~M0. Если вы находитесь в каком-то из меню M5~M0, то переход к другому меню может осуществляться без нажатия кнопки [LOCK], а только цифровыми кноп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TS-2118 </w:t>
      </w:r>
      <w:r>
        <w:rPr/>
        <w:t>проц</w:t>
      </w:r>
      <w:r>
        <w:rPr>
          <w:lang w:val="en-US"/>
        </w:rPr>
        <w:t xml:space="preserve">.TDA9341PS/N3/A (9341-1516M1) </w:t>
      </w:r>
    </w:p>
    <w:p>
      <w:pPr>
        <w:pStyle w:val="Normal"/>
        <w:rPr/>
      </w:pPr>
      <w:r>
        <w:rPr/>
        <w:t xml:space="preserve">Вход с пользовательского пульта: нажать кнопку [MENU] [6] [4] [8] [3] .на экране появится "FACTORY" и ещё раз нажимаем [MENU] [6] [4] [8] [3] [/b] и попадём в сервисное меню. </w:t>
      </w:r>
    </w:p>
    <w:p>
      <w:pPr>
        <w:pStyle w:val="Normal"/>
        <w:rPr/>
      </w:pPr>
      <w:r>
        <w:rPr/>
        <w:t>Нужный подпункт выбираем кнопкой "меню" и нужная цифра 0-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40:00Z</dcterms:created>
  <dc:creator>Customer</dc:creator>
  <dc:description/>
  <cp:keywords/>
  <dc:language>en-US</dc:language>
  <cp:lastModifiedBy>Customer</cp:lastModifiedBy>
  <dcterms:modified xsi:type="dcterms:W3CDTF">2010-09-04T03:41:00Z</dcterms:modified>
  <cp:revision>1</cp:revision>
  <dc:subject/>
  <dc:title>PRIMA</dc:title>
</cp:coreProperties>
</file>