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OCEANIC                                шасси EVROSTEREO-2 5552, 6352, 6363, 6372, 6383, 7163, 7172, 7183, 63SN601 Проц. NES3AR01/02, NES2-2R01/4R01 </w:t>
      </w:r>
    </w:p>
    <w:p>
      <w:pPr>
        <w:pStyle w:val="Normal"/>
        <w:rPr/>
      </w:pPr>
      <w:r>
        <w:rPr/>
        <w:t>(-/--) ( MENU) (TV) – за 1 сек.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0:00Z</dcterms:created>
  <dc:creator>Customer</dc:creator>
  <dc:description/>
  <cp:keywords/>
  <dc:language>en-US</dc:language>
  <cp:lastModifiedBy>Customer</cp:lastModifiedBy>
  <dcterms:modified xsi:type="dcterms:W3CDTF">2010-09-03T16:31:00Z</dcterms:modified>
  <cp:revision>1</cp:revision>
  <dc:subject/>
  <dc:title>   OCEANIC                                шасси EVROSTEREO-2 5552, 6352, 6363, 6372, 6383, 7163, 7172, 7183, 63SN601 Проц</dc:title>
</cp:coreProperties>
</file>