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AR</w:t>
      </w:r>
    </w:p>
    <w:p>
      <w:pPr>
        <w:pStyle w:val="Normal"/>
        <w:rPr/>
      </w:pPr>
      <w:r>
        <w:rPr/>
        <w:t xml:space="preserve">13LTV1010, 17LTV1020. проц. LC863332B </w:t>
      </w:r>
    </w:p>
    <w:p>
      <w:pPr>
        <w:pStyle w:val="Normal"/>
        <w:rPr/>
      </w:pPr>
      <w:r>
        <w:rPr/>
        <w:t xml:space="preserve">Вход в сервисное меню: Включить телевизор в рабочий режим и на ПДУ последовательно нажать следующие кнопки, “POWER”,”MUTE”,”CALL”,”TIMER”,” ”. На экране появится надпись FACTORY. Нажать кнопку “TIMER”, откроется первая строка меню регулировки баланса белого. Переход на следующую строку осуществляется c ПДУ кнопками “CH”, изменение цифрового значения байта – кнопками “VOL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-BRI 76* B-DRW 78* R-DRW 79* G-BIA 34*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.B/W 0* G-DRW 15* B-BIA 130* R-BIA 128*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жать кнопку “TIMER", откроется страница “ADJUST MENU 0”, переход на следующую страницу меню – кнопкой “MUTE”. Выбор параметра и изменение его значения - кнопками “CH” и ”VOL”. Выход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сервисного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– </w:t>
      </w:r>
      <w:r>
        <w:rPr/>
        <w:t>кнопкой</w:t>
      </w:r>
      <w:r>
        <w:rPr>
          <w:lang w:val="en-US"/>
        </w:rPr>
        <w:t xml:space="preserve"> “TIMER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DJUST MENU 0 SEARCH CHECK OFF 6122 VOL. OPT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. PHASE 28* BAND OPTION PORT/H SUB. CONT 3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. SIZE 96* AV ONLY OFF SUB. COLOR 1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. LINE 16* AV OPTION 1 SUB. SHARP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.POSITION 50* AV AUTO OFF SUB. TINT 3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. SC 0* AV MUTE OFF ADJUST MENU 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T. H. PHASE 6* AV MENU ON PAL OPTION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T. V. SIZE 48* ADJUST MENU 4 N3.58 OPTION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T. V. LINE 7* BACK COLOR BLUE N4.43 OPTION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T. V. POSI 36* BLK PROCESS ON SECAM OPTION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T. V. SC 3* BLUE OPTION ON COLOR AUTO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JUST MENU 1 LINE MODE OFF 4.5M OPTION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F. AGC 23* SENSI TIVITY OFF 5.5M OPTION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UME OUT 105 V. MUTEP. OFF ON 6.0M OPTION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-Y/B-Y G.BL 8 CALENDAR ON 6.5M OPTION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-Y/B-Y ANG 8 GAME OPTION ON B.B. BRIGHT 8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-Y DC LEVEL 8 ZOOM H./L. OFF ADJUST MENU 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-Y DC LEVEL 8 CORING. OPT OFF H. FREQVENCE 3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AM B-Y DC 8 ADJUST MENU 5 AFC GAIN HIG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AM R-Y DC 8 HORIZONTAL ON V. SEPUP 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JUST MENU 2 VERTICAL ON VIDEO. LEVEL 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. BLK. LEFT 4 4:3. OPT OFF FM. LEVEL 1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. BLK. RIGHT 4 16:9. OPT1 OFF CD. MODE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SD H. POSI 85* 16:9. OPT2 OFF SOUND TRAP 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SD V. POSI 18 LED OPTION ON R/G GAMMA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SD CONT 80 BACKWARD OSD ON BLUE GAMMA 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NESE OSD OFF GAME BLUE ON DIGITAL OSD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LISH OSD ON MENU BACK OFF ADJUST MENU 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SSIAN OSD ON DVD/VCD OSD BKWARD VOL. FILTER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RMAN OSD OFF ADJUST MENU 6 VIF. SYS. SW 38.0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SIAN OSD OFF STEREO. OPT OFF BRT.ABL.DEF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JUST MENU 3 MENU 0 ON MID.STP.DEF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 SELECT 76810 DVD OPTION OFF BRT.ABL.TH 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ER OPTION REM VCD OPTION OFF EMG.ABL.DEF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ER LOGO ON CD6122. OPT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7CTV3160, 54CTV3160 . </w:t>
      </w:r>
    </w:p>
    <w:p>
      <w:pPr>
        <w:pStyle w:val="Normal"/>
        <w:rPr/>
      </w:pPr>
      <w:r>
        <w:rPr/>
        <w:t xml:space="preserve">1. Вход в сервисный режим: </w:t>
      </w:r>
    </w:p>
    <w:p>
      <w:pPr>
        <w:pStyle w:val="Normal"/>
        <w:rPr/>
      </w:pPr>
      <w:r>
        <w:rPr/>
        <w:t xml:space="preserve">Включить телевизор в рабочий режим. Нажать кнопку «MENU» три раза затем кнопку «RECALL» </w:t>
      </w:r>
    </w:p>
    <w:p>
      <w:pPr>
        <w:pStyle w:val="Normal"/>
        <w:rPr/>
      </w:pPr>
      <w:r>
        <w:rPr/>
        <w:t xml:space="preserve">три раза. На экране появиться сервисное меню. </w:t>
      </w:r>
    </w:p>
    <w:p>
      <w:pPr>
        <w:pStyle w:val="Normal"/>
        <w:rPr/>
      </w:pPr>
      <w:r>
        <w:rPr/>
        <w:t xml:space="preserve">2. Выбор страницы в сервисном меню осуществляется с ПДУ кнопкой «MENU» (см. таблицу 1). </w:t>
      </w:r>
    </w:p>
    <w:p>
      <w:pPr>
        <w:pStyle w:val="Normal"/>
        <w:rPr/>
      </w:pPr>
      <w:r>
        <w:rPr/>
        <w:t xml:space="preserve">3. Выбор параметра – кнопками «СН*» и «СН/». </w:t>
      </w:r>
    </w:p>
    <w:p>
      <w:pPr>
        <w:pStyle w:val="Normal"/>
        <w:rPr/>
      </w:pPr>
      <w:r>
        <w:rPr/>
        <w:t xml:space="preserve">4. Изменения значения параметра кнопками «VOL» </w:t>
      </w:r>
    </w:p>
    <w:p>
      <w:pPr>
        <w:pStyle w:val="Normal"/>
        <w:rPr/>
      </w:pPr>
      <w:r>
        <w:rPr/>
        <w:t xml:space="preserve">5. Таблица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. ПДУ Параметр Значение Кн. ПДУ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tory1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U Rc 121* factory2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U PIF_VCO 0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c 121* PIF_VCOf 4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c 124* Tuner_AGC 5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d 25* H_shift 38*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d 40* V_size 14*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d 40* V_shift 10* </w:t>
      </w:r>
    </w:p>
    <w:p>
      <w:pPr>
        <w:pStyle w:val="Normal"/>
        <w:rPr/>
      </w:pPr>
      <w:r>
        <w:rPr/>
        <w:t xml:space="preserve">Кн. ПДУ Параметр Значение </w:t>
      </w:r>
    </w:p>
    <w:p>
      <w:pPr>
        <w:pStyle w:val="Normal"/>
        <w:rPr/>
      </w:pPr>
      <w:r>
        <w:rPr/>
        <w:t xml:space="preserve">factory3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U sound n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-Snd-sys 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-bright 5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-contrast 5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-color 6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-sharp 1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-38-45 38MH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R 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b-bright 4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l Filter 00 </w:t>
      </w:r>
    </w:p>
    <w:p>
      <w:pPr>
        <w:pStyle w:val="Normal"/>
        <w:rPr/>
      </w:pPr>
      <w:r>
        <w:rPr>
          <w:lang w:val="en-US"/>
        </w:rPr>
        <w:t xml:space="preserve">Band-Ps-shift 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eck-Stretch 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culatot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ote control remctr 1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o out Av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v num 02 </w:t>
      </w:r>
    </w:p>
    <w:p>
      <w:pPr>
        <w:pStyle w:val="Normal"/>
        <w:rPr/>
      </w:pPr>
      <w:r>
        <w:rPr/>
        <w:t xml:space="preserve">* Параметры, изменяемые при настройке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стройка ускоряющего напряжения: </w:t>
      </w:r>
    </w:p>
    <w:p>
      <w:pPr>
        <w:pStyle w:val="Normal"/>
        <w:rPr/>
      </w:pPr>
      <w:r>
        <w:rPr/>
        <w:t xml:space="preserve">В рабочем режиме телевизора кнопкой «P.STD» установить «Стандартный» режим изображения. Нажать кнопку «TV/AV». Затем зайти в сервисный режим. </w:t>
      </w:r>
    </w:p>
    <w:p>
      <w:pPr>
        <w:pStyle w:val="Normal"/>
        <w:rPr/>
      </w:pPr>
      <w:r>
        <w:rPr/>
        <w:t xml:space="preserve">Выбрать страницу factory 1, выбрать параметр «Rc» и установить его значение 128. Нажать кнопку «AV». На экране появится горизонтальная светлая линия. Потенциометром «SCREEN» строчного трансформатора, выставить слабо светящую горизонтальную полосу. Нажать кнопку «AV». </w:t>
      </w:r>
    </w:p>
    <w:p>
      <w:pPr>
        <w:pStyle w:val="Normal"/>
        <w:rPr/>
      </w:pPr>
      <w:r>
        <w:rPr/>
        <w:t xml:space="preserve">7. Выход из сервисного режима с сохранением параметров настроек осуществляется кнопкой «RECALL» либо переводом телевизора в «ДЕЖУРНЫЙ РЕЖИ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CTV3165. </w:t>
      </w:r>
    </w:p>
    <w:p>
      <w:pPr>
        <w:pStyle w:val="Normal"/>
        <w:rPr/>
      </w:pPr>
      <w:r>
        <w:rPr/>
        <w:t xml:space="preserve">1. Вход в сервисный режим: </w:t>
      </w:r>
    </w:p>
    <w:p>
      <w:pPr>
        <w:pStyle w:val="Normal"/>
        <w:rPr/>
      </w:pPr>
      <w:r>
        <w:rPr/>
        <w:t xml:space="preserve">Включить телевизор в рабочий режим. Нажать кнопку «MENU» один раз, затем кнопку «RECALL» пять раз подряд. На экране появится сервисное меню. </w:t>
      </w:r>
    </w:p>
    <w:p>
      <w:pPr>
        <w:pStyle w:val="Normal"/>
        <w:rPr/>
      </w:pPr>
      <w:r>
        <w:rPr/>
        <w:t xml:space="preserve">2. Выбор страницы в сервисном меню осуществляется с ПДУ цифровыми кнопками </w:t>
      </w:r>
    </w:p>
    <w:p>
      <w:pPr>
        <w:pStyle w:val="Normal"/>
        <w:rPr/>
      </w:pPr>
      <w:r>
        <w:rPr/>
        <w:t xml:space="preserve">3. Выбор параметра – кнопками «PRO». </w:t>
      </w:r>
    </w:p>
    <w:p>
      <w:pPr>
        <w:pStyle w:val="Normal"/>
        <w:rPr/>
      </w:pPr>
      <w:r>
        <w:rPr/>
        <w:t xml:space="preserve">4. Изменения значения параметра кнопками «VOL». </w:t>
      </w:r>
    </w:p>
    <w:p>
      <w:pPr>
        <w:pStyle w:val="Normal"/>
        <w:rPr/>
      </w:pPr>
      <w:r>
        <w:rPr/>
        <w:t xml:space="preserve">5. Выход из сервисного режима с сохранением параметров настроек осуществляется нажатием </w:t>
      </w:r>
    </w:p>
    <w:p>
      <w:pPr>
        <w:pStyle w:val="Normal"/>
        <w:rPr/>
      </w:pPr>
      <w:r>
        <w:rPr/>
        <w:t xml:space="preserve">кнопок: «0» затем «RECALL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00 CTV64\P01 </w:t>
      </w:r>
    </w:p>
    <w:p>
      <w:pPr>
        <w:pStyle w:val="Normal"/>
        <w:rPr/>
      </w:pPr>
      <w:r>
        <w:rPr/>
        <w:t xml:space="preserve">Вход с пульта 0-6-2-5-9-6 кнопка меню режим SDM </w:t>
      </w:r>
    </w:p>
    <w:p>
      <w:pPr>
        <w:pStyle w:val="Normal"/>
        <w:rPr/>
      </w:pPr>
      <w:r>
        <w:rPr/>
        <w:t xml:space="preserve">Вход в SAM 0-6-2-5-9-6-кнопка диспл режим S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TUNER KS-H-134 250-255-09-096-058-167-66 </w:t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TUNER DT-5BF-14D 250-255-09-224-058-167-6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4CTV3068 70CTV3052 </w:t>
      </w:r>
      <w:r>
        <w:rPr/>
        <w:t>Проц</w:t>
      </w:r>
      <w:r>
        <w:rPr>
          <w:lang w:val="en-US"/>
        </w:rPr>
        <w:t xml:space="preserve">. TCL-A19V01-TO 87CP38N-4GD1 </w:t>
      </w:r>
    </w:p>
    <w:p>
      <w:pPr>
        <w:pStyle w:val="Normal"/>
        <w:rPr/>
      </w:pPr>
      <w:r>
        <w:rPr/>
        <w:t xml:space="preserve">Включить телевизор в рабочий режим. Клавишей "VOL - " с панели управления TV установить уровень громкости в положение "00" и удерживая ее, нажать клавишу "Display" на ПДУ. На экране появится сервисное меню. D </w:t>
      </w:r>
    </w:p>
    <w:p>
      <w:pPr>
        <w:pStyle w:val="Normal"/>
        <w:rPr/>
      </w:pPr>
      <w:r>
        <w:rPr/>
        <w:t xml:space="preserve">Выбор страницы сервисного меню осуществляется с ПДУ цифровыми клавишами "1-0". Выбор параметра - клавишами "PRO". Изменение значения параметра -клавишами "VOL. </w:t>
      </w:r>
    </w:p>
    <w:p>
      <w:pPr>
        <w:pStyle w:val="Normal"/>
        <w:rPr/>
      </w:pPr>
      <w:r>
        <w:rPr/>
        <w:t xml:space="preserve">выход STAND-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4CTV5072 </w:t>
      </w:r>
      <w:r>
        <w:rPr/>
        <w:t>проц</w:t>
      </w:r>
      <w:r>
        <w:rPr>
          <w:lang w:val="en-US"/>
        </w:rPr>
        <w:t xml:space="preserve">. TDA9381/N3/1/1744 POLAR4.2 </w:t>
      </w:r>
    </w:p>
    <w:p>
      <w:pPr>
        <w:pStyle w:val="Normal"/>
        <w:rPr/>
      </w:pPr>
      <w:r>
        <w:rPr/>
        <w:t xml:space="preserve">1. Вход в сервисный режим возможен двумя способами: </w:t>
      </w:r>
    </w:p>
    <w:p>
      <w:pPr>
        <w:pStyle w:val="Normal"/>
        <w:rPr/>
      </w:pPr>
      <w:r>
        <w:rPr/>
        <w:t xml:space="preserve">а) Включить шасси в рабочий режим, на сервисном ПДУ нажать клавишу «SERV», удерживая её, нажать клавишу «ЧАСЫ » (на плате обычного ПДУ у м/сх IC1 замыкаются выводы 3 и 9 , 1 и 15 соответственно). </w:t>
      </w:r>
    </w:p>
    <w:p>
      <w:pPr>
        <w:pStyle w:val="Normal"/>
        <w:rPr/>
      </w:pPr>
      <w:r>
        <w:rPr/>
        <w:t xml:space="preserve">б) Включить телевизор в рабочий режим, затем перевести в ждущий режим, на обычном ПДУ нажать последовательно клавиши «OSD», «MENU», «MUTE», «STDBY». </w:t>
      </w:r>
    </w:p>
    <w:p>
      <w:pPr>
        <w:pStyle w:val="Normal"/>
        <w:rPr/>
      </w:pPr>
      <w:r>
        <w:rPr/>
        <w:t xml:space="preserve">2. Перемещения в сервисном меню осуществляются с ПДУ клавишами «CH», «CH». Настойки параметров – клавишами ПДУ «VOL», «VOL». Переход из подменю на один уровень вверх осуще-ствляется клавишей «AV/TV». Информационная строка «Key» выводит значение пароля, введенного в меню пользователя. </w:t>
      </w:r>
    </w:p>
    <w:p>
      <w:pPr>
        <w:pStyle w:val="Normal"/>
        <w:rPr/>
      </w:pPr>
      <w:r>
        <w:rPr/>
        <w:t xml:space="preserve">Информация предоставлена участником key-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A9351 POLAR1.0 / TDA9381 POLAR2.0. </w:t>
      </w:r>
    </w:p>
    <w:p>
      <w:pPr>
        <w:pStyle w:val="Normal"/>
        <w:rPr/>
      </w:pPr>
      <w:r>
        <w:rPr/>
        <w:t xml:space="preserve">1.Вход в сервисный режим возможен двумя способами: </w:t>
      </w:r>
    </w:p>
    <w:p>
      <w:pPr>
        <w:pStyle w:val="Normal"/>
        <w:rPr/>
      </w:pPr>
      <w:r>
        <w:rPr/>
        <w:t xml:space="preserve">а) Включить шасси в рабочий режим, на сервисном ПДУ нажать клавишу «SERV», удерживая её, нажать клавишу «ЧАСЫ» (на плате обычного ПДУ у м/сх IC1 замыкаются выводы 3 и 9 , 1 и 15 соответственно). </w:t>
      </w:r>
    </w:p>
    <w:p>
      <w:pPr>
        <w:pStyle w:val="Normal"/>
        <w:rPr/>
      </w:pPr>
      <w:r>
        <w:rPr/>
        <w:t xml:space="preserve">б) Включить шасси в ждущий режим, на обычном ПДУ нажать последовательно клавиши «STATUS», «MENU», «MUTE», «STBY». </w:t>
      </w:r>
    </w:p>
    <w:p>
      <w:pPr>
        <w:pStyle w:val="Normal"/>
        <w:rPr/>
      </w:pPr>
      <w:r>
        <w:rPr/>
        <w:t xml:space="preserve">Появится сервисное меню, имеющее следующий вид. </w:t>
      </w:r>
    </w:p>
    <w:p>
      <w:pPr>
        <w:pStyle w:val="Normal"/>
        <w:rPr/>
      </w:pPr>
      <w:r>
        <w:rPr/>
        <w:t xml:space="preserve">Техно-Меню </w:t>
      </w:r>
    </w:p>
    <w:p>
      <w:pPr>
        <w:pStyle w:val="Normal"/>
        <w:rPr/>
      </w:pPr>
      <w:r>
        <w:rPr/>
        <w:t xml:space="preserve">Геометрия </w:t>
      </w:r>
    </w:p>
    <w:p>
      <w:pPr>
        <w:pStyle w:val="Normal"/>
        <w:rPr/>
      </w:pPr>
      <w:r>
        <w:rPr/>
        <w:t xml:space="preserve">Настройки </w:t>
      </w:r>
    </w:p>
    <w:p>
      <w:pPr>
        <w:pStyle w:val="Normal"/>
        <w:rPr/>
      </w:pPr>
      <w:r>
        <w:rPr/>
        <w:t xml:space="preserve">Опции </w:t>
      </w:r>
    </w:p>
    <w:p>
      <w:pPr>
        <w:pStyle w:val="Normal"/>
        <w:rPr/>
      </w:pPr>
      <w:r>
        <w:rPr/>
        <w:t xml:space="preserve">Тюнер </w:t>
      </w:r>
    </w:p>
    <w:p>
      <w:pPr>
        <w:pStyle w:val="Normal"/>
        <w:rPr/>
      </w:pPr>
      <w:r>
        <w:rPr/>
        <w:t xml:space="preserve">Сброс </w:t>
      </w:r>
    </w:p>
    <w:p>
      <w:pPr>
        <w:pStyle w:val="Normal"/>
        <w:rPr/>
      </w:pPr>
      <w:r>
        <w:rPr/>
        <w:t xml:space="preserve">Ключ ХХХХ </w:t>
      </w:r>
    </w:p>
    <w:p>
      <w:pPr>
        <w:pStyle w:val="Normal"/>
        <w:rPr/>
      </w:pPr>
      <w:r>
        <w:rPr/>
        <w:t xml:space="preserve">2. Перемещения в сервисном меню осуществляются с ПДУ клавишами «CH », «CH ». Настойки параметров – клавишами ПДУ «VOL », «VOL ». Переход из подменю на один уровень вверх осуще-ствляется клавишей «AV/TV». Информационная строка «Ключ» выводит значение пароля, введенного в меню пользователя. </w:t>
      </w:r>
    </w:p>
    <w:p>
      <w:pPr>
        <w:pStyle w:val="Normal"/>
        <w:rPr/>
      </w:pPr>
      <w:r>
        <w:rPr/>
        <w:t xml:space="preserve">3. Настройки в меню «ГЕОМЕТРИЯ»: </w:t>
      </w:r>
    </w:p>
    <w:p>
      <w:pPr>
        <w:pStyle w:val="Normal"/>
        <w:rPr/>
      </w:pPr>
      <w:r>
        <w:rPr/>
        <w:t xml:space="preserve">Параметр Установка Описание параметра </w:t>
      </w:r>
    </w:p>
    <w:p>
      <w:pPr>
        <w:pStyle w:val="Normal"/>
        <w:rPr/>
      </w:pPr>
      <w:r>
        <w:rPr/>
        <w:t xml:space="preserve">HS 36* Горизонтальное смещение </w:t>
      </w:r>
    </w:p>
    <w:p>
      <w:pPr>
        <w:pStyle w:val="Normal"/>
        <w:rPr/>
      </w:pPr>
      <w:r>
        <w:rPr/>
        <w:t xml:space="preserve">VSH 33* Вертикальное смещение </w:t>
      </w:r>
    </w:p>
    <w:p>
      <w:pPr>
        <w:pStyle w:val="Normal"/>
        <w:rPr/>
      </w:pPr>
      <w:r>
        <w:rPr/>
        <w:t xml:space="preserve">VA 49* Размер по вертикали </w:t>
      </w:r>
    </w:p>
    <w:p>
      <w:pPr>
        <w:pStyle w:val="Normal"/>
        <w:rPr/>
      </w:pPr>
      <w:r>
        <w:rPr/>
        <w:t xml:space="preserve">VS 32* Линейность по вертикали </w:t>
      </w:r>
    </w:p>
    <w:p>
      <w:pPr>
        <w:pStyle w:val="Normal"/>
        <w:rPr/>
      </w:pPr>
      <w:r>
        <w:rPr/>
        <w:t xml:space="preserve">SC 16* S-коррекция </w:t>
      </w:r>
    </w:p>
    <w:p>
      <w:pPr>
        <w:pStyle w:val="Normal"/>
        <w:rPr/>
      </w:pPr>
      <w:r>
        <w:rPr/>
        <w:t xml:space="preserve">VA_Z 12* Зум </w:t>
      </w:r>
    </w:p>
    <w:p>
      <w:pPr>
        <w:pStyle w:val="Normal"/>
        <w:rPr/>
      </w:pPr>
      <w:r>
        <w:rPr/>
        <w:t xml:space="preserve">VA16 12* 16х9 </w:t>
      </w:r>
    </w:p>
    <w:p>
      <w:pPr>
        <w:pStyle w:val="Normal"/>
        <w:rPr/>
      </w:pPr>
      <w:r>
        <w:rPr/>
        <w:t xml:space="preserve">*- Установки параметров, изменяемые при настройке ТВ. </w:t>
      </w:r>
    </w:p>
    <w:p>
      <w:pPr>
        <w:pStyle w:val="Normal"/>
        <w:rPr/>
      </w:pPr>
      <w:r>
        <w:rPr/>
        <w:t xml:space="preserve">4. Установки в меню «НАСТРОЙКИ»: </w:t>
      </w:r>
    </w:p>
    <w:p>
      <w:pPr>
        <w:pStyle w:val="Normal"/>
        <w:rPr/>
      </w:pPr>
      <w:r>
        <w:rPr/>
        <w:t xml:space="preserve">Параметр Установка Описание параметра </w:t>
      </w:r>
    </w:p>
    <w:p>
      <w:pPr>
        <w:pStyle w:val="Normal"/>
        <w:rPr/>
      </w:pPr>
      <w:r>
        <w:rPr/>
        <w:t xml:space="preserve">CL 77 Величина управляющего напряжения на катодах </w:t>
      </w:r>
    </w:p>
    <w:p>
      <w:pPr>
        <w:pStyle w:val="Normal"/>
        <w:rPr/>
      </w:pPr>
      <w:r>
        <w:rPr/>
        <w:t xml:space="preserve">Y 10 Задержка яркостной составляющей сигнала изображения </w:t>
      </w:r>
    </w:p>
    <w:p>
      <w:pPr>
        <w:pStyle w:val="Normal"/>
        <w:rPr/>
      </w:pPr>
      <w:r>
        <w:rPr/>
        <w:t xml:space="preserve">IFO 32 Регулировка IF PLL </w:t>
      </w:r>
    </w:p>
    <w:p>
      <w:pPr>
        <w:pStyle w:val="Normal"/>
        <w:rPr/>
      </w:pPr>
      <w:r>
        <w:rPr/>
        <w:t xml:space="preserve">Vg2 * Регулировка ускоряющего (установить курсор на строку Vg2, нажать кнопку «VOL+» и потенциометром сплит-трансформатора установить в строке Vg2 значение «0», нажать кнопку «VOL+») </w:t>
      </w:r>
    </w:p>
    <w:p>
      <w:pPr>
        <w:pStyle w:val="Normal"/>
        <w:rPr/>
      </w:pPr>
      <w:r>
        <w:rPr/>
        <w:t xml:space="preserve">BLOR 32 Установка уровня «черного» (не регулируется) </w:t>
      </w:r>
    </w:p>
    <w:p>
      <w:pPr>
        <w:pStyle w:val="Normal"/>
        <w:rPr/>
      </w:pPr>
      <w:r>
        <w:rPr/>
        <w:t xml:space="preserve">BLOG 32 Установка уровня «черного» (не регулируется) </w:t>
      </w:r>
    </w:p>
    <w:p>
      <w:pPr>
        <w:pStyle w:val="Normal"/>
        <w:rPr/>
      </w:pPr>
      <w:r>
        <w:rPr/>
        <w:t xml:space="preserve">R 32* Установка величины управляющего напряжения (красный) </w:t>
      </w:r>
    </w:p>
    <w:p>
      <w:pPr>
        <w:pStyle w:val="Normal"/>
        <w:rPr/>
      </w:pPr>
      <w:r>
        <w:rPr/>
        <w:t xml:space="preserve">G 32* Установка величины управляющего напряжения (зеленый) </w:t>
      </w:r>
    </w:p>
    <w:p>
      <w:pPr>
        <w:pStyle w:val="Normal"/>
        <w:rPr/>
      </w:pPr>
      <w:r>
        <w:rPr/>
        <w:t xml:space="preserve">B 32* Установка величины управляющего напряжения (синий) </w:t>
      </w:r>
    </w:p>
    <w:p>
      <w:pPr>
        <w:pStyle w:val="Normal"/>
        <w:rPr/>
      </w:pPr>
      <w:r>
        <w:rPr/>
        <w:t xml:space="preserve">AGC 19 Регулировка усиления IF (АРУ) </w:t>
      </w:r>
    </w:p>
    <w:p>
      <w:pPr>
        <w:pStyle w:val="Normal"/>
        <w:rPr/>
      </w:pPr>
      <w:r>
        <w:rPr/>
        <w:t xml:space="preserve">VOL 30 Регулировка громкости звука в тех. меню </w:t>
      </w:r>
    </w:p>
    <w:p>
      <w:pPr>
        <w:pStyle w:val="Normal"/>
        <w:rPr/>
      </w:pPr>
      <w:r>
        <w:rPr/>
        <w:t xml:space="preserve">*- Установки параметров, изменяемые при настройке ТВ. </w:t>
      </w:r>
    </w:p>
    <w:p>
      <w:pPr>
        <w:pStyle w:val="Normal"/>
        <w:rPr/>
      </w:pPr>
      <w:r>
        <w:rPr/>
        <w:t xml:space="preserve">5. Установки в меню «ОПЦИИ»: </w:t>
      </w:r>
    </w:p>
    <w:p>
      <w:pPr>
        <w:pStyle w:val="Normal"/>
        <w:rPr/>
      </w:pPr>
      <w:r>
        <w:rPr/>
        <w:t xml:space="preserve">Параметр Установка Параметр Установка Параметр Установк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L 0 IE2 1 FFI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G 0 ACL 0 PF 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DT 0 FSL 0 RPO 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CF 0 BKS 1 AV2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G 0 DL 0 LBL 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SO 0 IF 38,9 </w:t>
      </w:r>
    </w:p>
    <w:p>
      <w:pPr>
        <w:pStyle w:val="Normal"/>
        <w:rPr/>
      </w:pPr>
      <w:r>
        <w:rPr/>
        <w:t xml:space="preserve">AGN 0 AGCs 1,0 </w:t>
      </w:r>
    </w:p>
    <w:p>
      <w:pPr>
        <w:pStyle w:val="Normal"/>
        <w:rPr/>
      </w:pPr>
      <w:r>
        <w:rPr/>
        <w:t xml:space="preserve">6. Установки в меню «ТЮНЕР»: </w:t>
      </w:r>
    </w:p>
    <w:p>
      <w:pPr>
        <w:pStyle w:val="Normal"/>
        <w:rPr/>
      </w:pPr>
      <w:r>
        <w:rPr/>
        <w:t xml:space="preserve">Параметр Установка Описание параметра </w:t>
      </w:r>
    </w:p>
    <w:p>
      <w:pPr>
        <w:pStyle w:val="Normal"/>
        <w:rPr/>
      </w:pPr>
      <w:r>
        <w:rPr/>
        <w:t xml:space="preserve">TSL 045 Установка нижней границы диапазона МВ-1 </w:t>
      </w:r>
    </w:p>
    <w:p>
      <w:pPr>
        <w:pStyle w:val="Normal"/>
        <w:rPr/>
      </w:pPr>
      <w:r>
        <w:rPr/>
        <w:t xml:space="preserve">TSM 153 Установка границы диапазонов МВ-1 и МВ-3 </w:t>
      </w:r>
    </w:p>
    <w:p>
      <w:pPr>
        <w:pStyle w:val="Normal"/>
        <w:rPr/>
      </w:pPr>
      <w:r>
        <w:rPr/>
        <w:t xml:space="preserve">TSH 428 Установка границы диапазонов МВ-3 и ДМВ </w:t>
      </w:r>
    </w:p>
    <w:p>
      <w:pPr>
        <w:pStyle w:val="Normal"/>
        <w:rPr/>
      </w:pPr>
      <w:r>
        <w:rPr/>
        <w:t xml:space="preserve">TEH 863 Установка верхней границы диапазона ДМВ </w:t>
      </w:r>
    </w:p>
    <w:p>
      <w:pPr>
        <w:pStyle w:val="Normal"/>
        <w:rPr/>
      </w:pPr>
      <w:r>
        <w:rPr/>
        <w:t xml:space="preserve">TBL 01 Установка кода выбора диапазона МВ-1 </w:t>
      </w:r>
    </w:p>
    <w:p>
      <w:pPr>
        <w:pStyle w:val="Normal"/>
        <w:rPr/>
      </w:pPr>
      <w:r>
        <w:rPr/>
        <w:t xml:space="preserve">TBM 02 Установка кода выбора диапазона МВ-3 </w:t>
      </w:r>
    </w:p>
    <w:p>
      <w:pPr>
        <w:pStyle w:val="Normal"/>
        <w:rPr/>
      </w:pPr>
      <w:r>
        <w:rPr/>
        <w:t xml:space="preserve">TBH 2С Установка кода выбора диапазона ДМВ </w:t>
      </w:r>
    </w:p>
    <w:p>
      <w:pPr>
        <w:pStyle w:val="Normal"/>
        <w:rPr/>
      </w:pPr>
      <w:r>
        <w:rPr/>
        <w:t xml:space="preserve">STEP 1 Установка минимального шага настройки селектора каналов </w:t>
      </w:r>
    </w:p>
    <w:p>
      <w:pPr>
        <w:pStyle w:val="Normal"/>
        <w:rPr/>
      </w:pPr>
      <w:r>
        <w:rPr/>
        <w:t xml:space="preserve">DELAY 40 Установка времени, необходимого селектору каналов для завершения переходных процессов, в милисекундах. </w:t>
      </w:r>
    </w:p>
    <w:p>
      <w:pPr>
        <w:pStyle w:val="Normal"/>
        <w:rPr/>
      </w:pPr>
      <w:r>
        <w:rPr/>
        <w:t xml:space="preserve">7. После завершения настройки нажать на ПДУ клавишу AV/TV два раза (замыкаются 1 и 9 выводы IC1), для выхода из сервисного режима и сохранения данных. </w:t>
      </w:r>
    </w:p>
    <w:p>
      <w:pPr>
        <w:pStyle w:val="Normal"/>
        <w:rPr/>
      </w:pPr>
      <w:r>
        <w:rPr/>
        <w:t xml:space="preserve">8. Для адаптации шасси под кинескоп использовать установку или снятие технологических перемычек: А2, А3, А4 – установка напряжения B+; </w:t>
      </w:r>
    </w:p>
    <w:p>
      <w:pPr>
        <w:pStyle w:val="Normal"/>
        <w:rPr/>
      </w:pPr>
      <w:r>
        <w:rPr/>
        <w:t xml:space="preserve">А6, А7 – конденсаторы обратного хода; </w:t>
      </w:r>
    </w:p>
    <w:p>
      <w:pPr>
        <w:pStyle w:val="Normal"/>
        <w:rPr/>
      </w:pPr>
      <w:r>
        <w:rPr/>
        <w:t xml:space="preserve">А8, А9 – напряжение накала кинескопа; </w:t>
      </w:r>
    </w:p>
    <w:p>
      <w:pPr>
        <w:pStyle w:val="Normal"/>
        <w:rPr/>
      </w:pPr>
      <w:r>
        <w:rPr/>
        <w:t xml:space="preserve">А10 – размер по вертикали; </w:t>
      </w:r>
    </w:p>
    <w:p>
      <w:pPr>
        <w:pStyle w:val="Normal"/>
        <w:rPr/>
      </w:pPr>
      <w:r>
        <w:rPr/>
        <w:t xml:space="preserve">А12 – напряжение питания 9В; </w:t>
      </w:r>
    </w:p>
    <w:p>
      <w:pPr>
        <w:pStyle w:val="Normal"/>
        <w:rPr/>
      </w:pPr>
      <w:r>
        <w:rPr/>
        <w:t xml:space="preserve">А13 – ограничение тока луча. </w:t>
      </w:r>
    </w:p>
    <w:p>
      <w:pPr>
        <w:pStyle w:val="Normal"/>
        <w:rPr/>
      </w:pPr>
      <w:r>
        <w:rPr/>
        <w:t xml:space="preserve">Внимание: технологические перемычки устанавливать в соответствии с данными таблицы «Варианты исполнения шасси под кинескоп» от 01.02.03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28 TCL-A19V01-TO 8821CPNG4GD9 TCL-A19V03-TO 8821CPNG4U88 TCL-A19V07-PO 8821CPNG5</w:t>
      </w:r>
      <w:r>
        <w:rPr/>
        <w:t>С</w:t>
      </w:r>
      <w:r>
        <w:rPr>
          <w:lang w:val="en-US"/>
        </w:rPr>
        <w:t xml:space="preserve">V5 TCL-A30V02-TO 8821CRNG4JB2 </w:t>
      </w:r>
    </w:p>
    <w:p>
      <w:pPr>
        <w:pStyle w:val="Normal"/>
        <w:rPr/>
      </w:pPr>
      <w:r>
        <w:rPr/>
        <w:t xml:space="preserve">В сервисное меню можно войти двумя методами. </w:t>
      </w:r>
    </w:p>
    <w:p>
      <w:pPr>
        <w:pStyle w:val="Normal"/>
        <w:rPr/>
      </w:pPr>
      <w:r>
        <w:rPr/>
        <w:t xml:space="preserve">Для входа в сервисное меню необходимо установить Volume=0, удерживая на телевизоре VOL- нажать DISP . На экране в правом верхнем углу отобразится символ D . </w:t>
      </w:r>
    </w:p>
    <w:p>
      <w:pPr>
        <w:pStyle w:val="Normal"/>
        <w:rPr/>
      </w:pPr>
      <w:r>
        <w:rPr/>
        <w:t xml:space="preserve">Второй способ – на сервисном пульте нажать кнопку D . На пользовательском пульте эта кнопка скрыта. Но такой способ вхождения может быть отключен в сервисе (опция OPT). </w:t>
      </w:r>
    </w:p>
    <w:p>
      <w:pPr>
        <w:pStyle w:val="Normal"/>
        <w:rPr/>
      </w:pPr>
      <w:r>
        <w:rPr/>
        <w:t xml:space="preserve">Все изменения опций запоминаются автоматически. </w:t>
      </w:r>
    </w:p>
    <w:p>
      <w:pPr>
        <w:pStyle w:val="Normal"/>
        <w:rPr/>
      </w:pPr>
      <w:r>
        <w:rPr/>
        <w:t xml:space="preserve">В пульте возле кнопки D находится кнопка I2C . Она нужна для активации управления сервисными настройками от компьютера. </w:t>
      </w:r>
    </w:p>
    <w:p>
      <w:pPr>
        <w:pStyle w:val="Normal"/>
        <w:rPr/>
      </w:pPr>
      <w:r>
        <w:rPr/>
        <w:t xml:space="preserve">Кнопкой Mute отключается кадровая развертка. </w:t>
      </w:r>
    </w:p>
    <w:p>
      <w:pPr>
        <w:pStyle w:val="Normal"/>
        <w:rPr/>
      </w:pPr>
      <w:r>
        <w:rPr/>
        <w:t xml:space="preserve">Так как меню очень большое, то для облегчения навигации оно условно разбито на группы, к которым можно быстро перейти, используя разные кнопки пульта. Если войти в режим опций по группам, то вернутся в общий список можно, нажав кнопку DISP . При нажатии 2 сервисная информация не отображается. </w:t>
      </w:r>
    </w:p>
    <w:p>
      <w:pPr>
        <w:pStyle w:val="Normal"/>
        <w:rPr/>
      </w:pPr>
      <w:r>
        <w:rPr/>
        <w:t xml:space="preserve">Для инициализации памяти необходимо в D режиме набрать код 0752. </w:t>
      </w:r>
    </w:p>
    <w:p>
      <w:pPr>
        <w:pStyle w:val="Normal"/>
        <w:rPr/>
      </w:pPr>
      <w:r>
        <w:rPr/>
        <w:t xml:space="preserve">Логотип не меняется, при его активации на экране возникает большая красная надпись – TCL. </w:t>
      </w:r>
    </w:p>
    <w:p>
      <w:pPr>
        <w:pStyle w:val="Normal"/>
        <w:rPr/>
      </w:pPr>
      <w:r>
        <w:rPr/>
        <w:t xml:space="preserve">Выход – кнопкой OK установить FACTORY OFF, затем нажать STANDBY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H03, PH06 37CTV3060, 37CTV3062, 37CTV3065, 37CTV3068, 37CTV3260, 37CTV3262, 37CTV3265, 37CTV3268, 54CTV3070, 54CTV3078, 54CTV3162, 54CTV3165, 54CTV3265, 54CTV3270, 54CTV3358, 54CTV3365, 54CTV3360, 72CTV3060, 72CTV3062, 72CTV3068 проц. TDA9341, TDA9361-EA1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1. Включить телевизор в рабочий режим, на штатном пульте ДУ нажать последовательно клавишу [MENU] и цифровые клавиши [6] [4] [8] [3]. </w:t>
      </w:r>
    </w:p>
    <w:p>
      <w:pPr>
        <w:pStyle w:val="Normal"/>
        <w:rPr/>
      </w:pPr>
      <w:r>
        <w:rPr/>
        <w:t xml:space="preserve">2. На экране появится надпись «FACTORY». </w:t>
      </w:r>
    </w:p>
    <w:p>
      <w:pPr>
        <w:pStyle w:val="Normal"/>
        <w:rPr/>
      </w:pPr>
      <w:r>
        <w:rPr/>
        <w:t xml:space="preserve">3. Повторно нажать последовательно клавишу [MENU] и цифровые клавиши [6] [4] [8] [3]. Откроется меню «B/W BALANCE». </w:t>
      </w:r>
    </w:p>
    <w:p>
      <w:pPr>
        <w:pStyle w:val="Normal"/>
        <w:rPr/>
      </w:pPr>
      <w:r>
        <w:rPr/>
        <w:t xml:space="preserve">4. Выбор меню Service 0 - Service 7 производится нажатием цифровых клавиш ПДУ. </w:t>
      </w:r>
    </w:p>
    <w:p>
      <w:pPr>
        <w:pStyle w:val="Normal"/>
        <w:rPr/>
      </w:pPr>
      <w:r>
        <w:rPr/>
        <w:t xml:space="preserve">5. Выход из сервисного меню с сохранением измененных параметров производится нажатием клавиши ПДУ [MENU]. </w:t>
      </w:r>
    </w:p>
    <w:p>
      <w:pPr>
        <w:pStyle w:val="Normal"/>
        <w:rPr/>
      </w:pPr>
      <w:r>
        <w:rPr/>
        <w:t xml:space="preserve">6. Перемещения в меню настроек осуществляются с ПДУ кнопками [P+][P-]. Настойки параметров – кнопками ПДУ [V+][V-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02 S02-R S02-RT S02-R39 S0201 S0202. 3700, 3701, 5100, 5101, 5400 процессор SAA5531 SAA5541 (CTV832R): </w:t>
      </w:r>
    </w:p>
    <w:p>
      <w:pPr>
        <w:pStyle w:val="Normal"/>
        <w:rPr/>
      </w:pPr>
      <w:r>
        <w:rPr/>
        <w:t xml:space="preserve">Вход в сервисное меню возможен двумя способами: 1). Включить телевизор в рабочий режим и на 0,25 секунды замкнуть разъем X760. 2). Включить телевизор в рабочий режим, на сервисном ПДУ нажать клавишу (SERV), удерживая её, нажать клавишу (!) (на плате штатного пульта ДУ у микросхемы IC1 замыкаются выводы 3 и 9, 1 и 15 соответственно). Перемещения в сервисном меню осуществляются с пульта ДУ клавишами (CH- ), (CH+). Настойки параметров осуществляется клавишами (VOL-), (VOL+). Используя клавиши пульта ДУ (0 … 9) можно выбрать необходимый подпункт меню. После завершения настройки для выхода из сервисного режима и сохранения данных нажать на пульте ДУ клавишу TV (замыкаются 1 и 9 выводы IC1). </w:t>
      </w:r>
    </w:p>
    <w:p>
      <w:pPr>
        <w:pStyle w:val="Normal"/>
        <w:rPr/>
      </w:pPr>
      <w:r>
        <w:rPr/>
        <w:t xml:space="preserve">Снятие режима ЗАМОК: В случаи, если забыт конфиденциальный код, в меню (Функция) выбрать режим (Замок) и на пульте ДУ удержать кнопку (X) 3 секу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0301 (S03-z).37CTV1015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LT01D 51KC </w:t>
      </w:r>
    </w:p>
    <w:p>
      <w:pPr>
        <w:pStyle w:val="Normal"/>
        <w:rPr/>
      </w:pPr>
      <w:r>
        <w:rPr/>
        <w:t xml:space="preserve">Сервисное меню. Вход в сервисный режим возможен двумя способами: 1). На сервисном пульте ДУ нажать кнопку (FACTORY). 1). выключить телевизор в дежурный режим, на пульте ДУ RC-0201 нажать кнопку (MUTE) и включить телевизор в рабочий режим. Перемещения в сервисном меню осуществляются с ПДУ клавишами (CH-), (CH+). Настойки параметров осуществляется клавишами пульта ДУ (VOL-), (VOL+). После завершения настройки для выхода из сервисного режима и сохранения данных нажать на пульте ДУ клавишу (MEN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04-R S04-RT S04-R39 S04-z S04-z39 </w:t>
      </w:r>
      <w:r>
        <w:rPr/>
        <w:t>Проц</w:t>
      </w:r>
      <w:r>
        <w:rPr>
          <w:lang w:val="en-US"/>
        </w:rPr>
        <w:t xml:space="preserve">. SAA5541/832R SAA5531/832R LT01D 51KC </w:t>
      </w:r>
    </w:p>
    <w:p>
      <w:pPr>
        <w:pStyle w:val="Normal"/>
        <w:rPr/>
      </w:pPr>
      <w:r>
        <w:rPr/>
        <w:t xml:space="preserve">Вход в сервисный режим возможен двумя способами: 1). На сервисном пульте ДУ нажать кнопку (FACTORY). 1). выключить телевизор в дежурный режим, на пульте ДУ RC-0201 нажать кнопку (MUTE) и включить телевизор в рабочий режим. Перемещения в сервисном меню осуществляются с ПДУ клавишами (CH-), (CH+). Настойки параметров осуществляется клавишами пульта ДУ (VOL-), (VOL+). После завершения настройки для выхода из сервисного режима и сохранения данных нажать на пульте ДУ клавишу (MEN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05-z S05-I S05-z39 S05 S05-1 37CTV1010, 51CTV1010, 51CTV2010, 54CTV1039, 37CTV1410, 51CTV1410 </w:t>
      </w:r>
      <w:r>
        <w:rPr/>
        <w:t>процессор</w:t>
      </w:r>
      <w:r>
        <w:rPr>
          <w:lang w:val="en-US"/>
        </w:rPr>
        <w:t xml:space="preserve"> SDA555XFL: </w:t>
      </w:r>
    </w:p>
    <w:p>
      <w:pPr>
        <w:pStyle w:val="Normal"/>
        <w:rPr/>
      </w:pPr>
      <w:r>
        <w:rPr/>
        <w:t xml:space="preserve">Вход в сервисный режим возможен двумя способами. </w:t>
      </w:r>
    </w:p>
    <w:p>
      <w:pPr>
        <w:pStyle w:val="Normal"/>
        <w:rPr/>
      </w:pPr>
      <w:r>
        <w:rPr/>
        <w:t xml:space="preserve">1). Набрать с пульта ДУ код 062596 и нажать (MENU). 2). Включить телевизор в рабочий режим, на сервисном ПДУ нажать клавишу (ЧАСЫ) (на плате обычного ПДУ у микросхемы IC1 замыкаются выводы 1 и 15). Перемещения в сервисном меню осуществляются с ПДУ клавишами (CH-), (CH+). Настойки параметров осуществляется клавишами пульта ДУ (VOL-), (VOL+). После завершения настройки для выхода из сервисного режима и сохранения данных нажать на пульте ДУ клавишу (MENU). </w:t>
      </w:r>
    </w:p>
    <w:p>
      <w:pPr>
        <w:pStyle w:val="Normal"/>
        <w:rPr/>
      </w:pPr>
      <w:r>
        <w:rPr/>
        <w:t xml:space="preserve">Снятие режима ЗАМОК: В случаи, если забыт конфиденциальный код, ввести два раза универсальный код (07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06-z S06-I S06-i1 51CTV1029, 51CTV2029, 51CTV2129, 54CTV1029, 54CTV2029, 54CTV2129 </w:t>
      </w:r>
      <w:r>
        <w:rPr/>
        <w:t>процессор</w:t>
      </w:r>
      <w:r>
        <w:rPr>
          <w:lang w:val="en-US"/>
        </w:rPr>
        <w:t xml:space="preserve"> SDA555XFL </w:t>
      </w:r>
    </w:p>
    <w:p>
      <w:pPr>
        <w:pStyle w:val="Normal"/>
        <w:rPr/>
      </w:pPr>
      <w:r>
        <w:rPr/>
        <w:t xml:space="preserve">Вход в сервисный режим возможен двумя способами. </w:t>
      </w:r>
    </w:p>
    <w:p>
      <w:pPr>
        <w:pStyle w:val="Normal"/>
        <w:rPr/>
      </w:pPr>
      <w:r>
        <w:rPr/>
        <w:t xml:space="preserve">1). Набрать с пульта ДУ код 062596 и нажать (MENU). 2). Включить телевизор в рабочий режим, на сервисном ПДУ нажать клавишу (ЧАСЫ) (на плате обычного ПДУ у микросхемы IC1 замыкаются выводы 1 и 15). Перемещения в сервисном меню осуществляются с ПДУ клавишами (CH-), (CH+). Настойки параметров осуществляется клавишами пульта ДУ (VOL-), (VOL+). После завершения настройки для выхода из сервисного режима и сохранения данных нажать на пульте ДУ клавишу (MENU). </w:t>
      </w:r>
    </w:p>
    <w:p>
      <w:pPr>
        <w:pStyle w:val="Normal"/>
        <w:rPr/>
      </w:pPr>
      <w:r>
        <w:rPr/>
        <w:t xml:space="preserve">Снятие режима ЗАМОК: В случаи, если забыт конфиденциальный код, ввести два раза универсальный код (07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07 S07-2 51CTV1229, 54CTV1229, 51CTV4029, 54CTV4029, 51CTV4929. </w:t>
      </w:r>
      <w:r>
        <w:rPr/>
        <w:t xml:space="preserve">Проц. TDA9351 TDA9381 . </w:t>
      </w:r>
    </w:p>
    <w:p>
      <w:pPr>
        <w:pStyle w:val="Normal"/>
        <w:rPr/>
      </w:pPr>
      <w:r>
        <w:rPr/>
        <w:t xml:space="preserve">Сервисное меню: вход возможен двумя способами 1). Включить телевизор в рабочий режим, на сервисном пульте ДУ нажать клавишу (SERV) и удерживая её, нажать клавишу «» (на плате обычного ПДУ у микросхемы IC1 замыкаются выводы 3 и 9, 1 и 15 соответственно). 2). Включить телевизор в ждущий режим, на штатном пульте ДУ нажать последовательно клавиши (STATUS), (MENU), (MUTE), (STBY). Перемещения в сервисном меню осуществляются с пульта ДУ клавишами (CH-), (CH+). Настойки параметров – клавишами пульта ДУ (VOL-), (VOL+). Переход из подменю на один уровень вверх осуществляется клавишей (AV/TV). После завершения настройки для выхода из сервисного режима и сохранения данных нажать на пульте ДУ клавишу AV/TV два раза (замыкаются 1 и 9 выводы IC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08 S09 3701, 5101, 5401, 5401-STEREO . 37CTV4110, 51CTV4110, 54CTV4110, 37CTV4010, 51CTV4010, 54CTV4010 37CTV4015. </w:t>
      </w:r>
      <w:r>
        <w:rPr/>
        <w:t xml:space="preserve">Проц. TDA9351 POLAR1.1 . </w:t>
      </w:r>
    </w:p>
    <w:p>
      <w:pPr>
        <w:pStyle w:val="Normal"/>
        <w:rPr/>
      </w:pPr>
      <w:r>
        <w:rPr/>
        <w:t xml:space="preserve">Сервисное меню: Вход в сервисный режим возможен двумя способами: 1). Включить шасси в рабочий режим, на сервисном ПДУ нажать клавишу (SERV), удерживая её, нажать клавишу () (на плате обычного пульта ДУ у микросхемы IC1 замыкаются выводы 3 и 9 , 1 и 15 соответственно). 2). Включить телевизор в рабочий режим, затем перевести в ждущий режим, на штатном пульте ДУ нажать последовательно клавиши (STATUS), (MENU), (MUTE), (STBY). После завершения настройки для выхода из сервисного режима и сохранения данных: нажать на пульте ДУ клавишу AV/TV два раза (замыкаются 1 и 9 выводы IC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-0906 37CTV4415 </w:t>
      </w:r>
      <w:r>
        <w:rPr/>
        <w:t>проц</w:t>
      </w:r>
      <w:r>
        <w:rPr>
          <w:lang w:val="en-US"/>
        </w:rPr>
        <w:t xml:space="preserve">.TDA9351PS/N2/2I1475 </w:t>
      </w:r>
    </w:p>
    <w:p>
      <w:pPr>
        <w:pStyle w:val="Normal"/>
        <w:rPr/>
      </w:pPr>
      <w:r>
        <w:rPr/>
        <w:t xml:space="preserve">POLAR 3.0. </w:t>
      </w:r>
    </w:p>
    <w:p>
      <w:pPr>
        <w:pStyle w:val="Normal"/>
        <w:rPr/>
      </w:pPr>
      <w:r>
        <w:rPr/>
        <w:t xml:space="preserve">1. Вход в сервисный режим возможен двумя способами: </w:t>
      </w:r>
    </w:p>
    <w:p>
      <w:pPr>
        <w:pStyle w:val="Normal"/>
        <w:rPr/>
      </w:pPr>
      <w:r>
        <w:rPr/>
        <w:t xml:space="preserve">а) Включить шасси в рабочий режим, на сервисном ПДУ нажать клавишу «SERV», удерживая её, нажать клавишу «» (на плате обычного ПДУ у м/сх IC1 замыкаются выводы 3 и 9 , 1 и 15 соответственно). </w:t>
      </w:r>
    </w:p>
    <w:p>
      <w:pPr>
        <w:pStyle w:val="Normal"/>
        <w:rPr/>
      </w:pPr>
      <w:r>
        <w:rPr/>
        <w:t xml:space="preserve">б) Включить телевизор в рабочий режим, затем перевести в ждущий режим, на обычном ПДУ нажать последовательно клавиши «STATUS», «MENU», «MUTE», «TIMER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1205 54CTV4875 TDA9352PS/N2/2i1597 </w:t>
      </w:r>
    </w:p>
    <w:p>
      <w:pPr>
        <w:pStyle w:val="Normal"/>
        <w:rPr/>
      </w:pPr>
      <w:r>
        <w:rPr/>
        <w:t xml:space="preserve">1. Вход в сервисный режим возможен двумя способами: </w:t>
      </w:r>
    </w:p>
    <w:p>
      <w:pPr>
        <w:pStyle w:val="Normal"/>
        <w:rPr/>
      </w:pPr>
      <w:r>
        <w:rPr/>
        <w:t xml:space="preserve">а) Включить шасси в рабочий режим, на сервисном ПДУ нажать клавишу «SERV», удерживая её, нажать клавишу «ЧАСЫ» (на плате обычного ПДУ у м/сх. IC1 замыкаются выводы 3 и 9 , 1 и 15 соответственно). </w:t>
      </w:r>
    </w:p>
    <w:p>
      <w:pPr>
        <w:pStyle w:val="Normal"/>
        <w:rPr/>
      </w:pPr>
      <w:r>
        <w:rPr/>
        <w:t xml:space="preserve">б) Включить телевизор в рабочий режим, затем перевести в ждущий режим, на обычном ПДУ нажать последовательно клавиши «STATUS», «MENU», «MUTE», «TIMER». На экране появится сервисное меню. </w:t>
      </w:r>
    </w:p>
    <w:p>
      <w:pPr>
        <w:pStyle w:val="Normal"/>
        <w:rPr/>
      </w:pPr>
      <w:r>
        <w:rPr/>
        <w:t xml:space="preserve">2. Перемещения в сервисном меню осуществляются с ПДУ клавишами «CH◄», «CH►». Настойки параметров – клавишами ПДУ «VOL▲», «VOL▼». </w:t>
      </w:r>
    </w:p>
    <w:p>
      <w:pPr>
        <w:pStyle w:val="Normal"/>
        <w:rPr/>
      </w:pPr>
      <w:r>
        <w:rPr/>
        <w:t xml:space="preserve">Информационная строка «Key» выводит значение пароля, введенного в меню пользователя. </w:t>
      </w:r>
    </w:p>
    <w:p>
      <w:pPr>
        <w:pStyle w:val="Normal"/>
        <w:rPr/>
      </w:pPr>
      <w:r>
        <w:rPr/>
        <w:t xml:space="preserve">3. После завершения настройки нажать на ПДУ клавишу AV/TV один раз (замыкаются 1 и 9 выводы IC1), для выхода из сервисного режима и сохранения данных. </w:t>
      </w:r>
    </w:p>
    <w:p>
      <w:pPr>
        <w:pStyle w:val="Normal"/>
        <w:rPr/>
      </w:pPr>
      <w:r>
        <w:rPr/>
        <w:t xml:space="preserve">Информация предоставлена участником key-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ор SAA5531 SAA5541 (CTV832R): </w:t>
      </w:r>
    </w:p>
    <w:p>
      <w:pPr>
        <w:pStyle w:val="Normal"/>
        <w:rPr/>
      </w:pPr>
      <w:r>
        <w:rPr/>
        <w:t xml:space="preserve">Вход в сервисное меню возможен двумя способами: 1). Включить телевизор в рабочий режим и на 0,25 секунды замкнуть разъем X760. 2). Включить телевизор в рабочий режим, на сервисном ПДУ нажать клавишу (SERV), удерживая её, нажать клавишу (!) (на плате штатного пульта ДУ у микросхемы IC1 замыкаются выводы 3 и 9, 1 и 15 соответственно). Перемещения в сервисном меню осуществляются с пульта ДУ клавишами (CH- ), (CH+). Настойки параметров осуществляется клавишами (VOL-), (VOL+). Используя клавиши пульта ДУ (0 … 9) можно выбрать необходимый подпункт меню. После завершения настройки для выхода из сервисного режима и сохранения данных нажать на пульте ДУ клавишу TV (замыкаются 1 и 9 выводы IC1). </w:t>
      </w:r>
    </w:p>
    <w:p>
      <w:pPr>
        <w:pStyle w:val="Normal"/>
        <w:rPr/>
      </w:pPr>
      <w:r>
        <w:rPr/>
        <w:t xml:space="preserve">Снятие режима ЗАМОК: В случаи, если забыт конфиденциальный код, в меню (Функция) выбрать режим (Замок) и на пульте ДУ удержать кнопку (X) 3 секун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ор LT01D 51KC (ZiLOG): </w:t>
      </w:r>
    </w:p>
    <w:p>
      <w:pPr>
        <w:pStyle w:val="Normal"/>
        <w:rPr/>
      </w:pPr>
      <w:r>
        <w:rPr/>
        <w:t xml:space="preserve">Вход в сервисный режим возможен двумя способами: 1). На сервисном пульте ДУ нажать кнопку (FACTORY). 1). выключить телевизор в дежурный режим, на пульте ДУ RC-0201 нажать кнопку (MUTE) и включить телевизор в рабочий режим. Перемещения в сервисном меню осуществляются с ПДУ клавишами (CH-), (CH+). Настойки параметров осуществляется клавишами пульта ДУ (VOL-), (VOL+). После завершения настройки для выхода из сервисного режима и сохранения данных нажать на пульте ДУ клавишу (MEN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52 S52-R S52-RTS процессор CTV832R SAA5531 SAA5541 LT01D 51KC SDA555XFL: </w:t>
      </w:r>
    </w:p>
    <w:p>
      <w:pPr>
        <w:pStyle w:val="Normal"/>
        <w:rPr/>
      </w:pPr>
      <w:r>
        <w:rPr/>
        <w:t xml:space="preserve">Вход в сервисный режим возможен двумя способами. </w:t>
      </w:r>
    </w:p>
    <w:p>
      <w:pPr>
        <w:pStyle w:val="Normal"/>
        <w:rPr/>
      </w:pPr>
      <w:r>
        <w:rPr/>
        <w:t xml:space="preserve">1). Набрать с пульта ДУ код 062596 и нажать (MENU). 2). Включить телевизор в рабочий режим, на сервисном ПДУ нажать клавишу (ЧАСЫ) (на плате обычного ПДУ у микросхемы IC1 замыкаются выводы 1 и 15). Перемещения в сервисном меню осуществляются с ПДУ клавишами (CH-), (CH+). Настойки параметров осуществляется клавишами пульта ДУ (VOL-), (VOL+). После завершения настройки для выхода из сервисного режима и сохранения данных нажать на пульте ДУ клавишу (MENU). </w:t>
      </w:r>
    </w:p>
    <w:p>
      <w:pPr>
        <w:pStyle w:val="Normal"/>
        <w:rPr/>
      </w:pPr>
      <w:r>
        <w:rPr/>
        <w:t xml:space="preserve">Снятие режима ЗАМОК: В случаи, если забыт конфиденциальный код, ввести два раза универсальный код (07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08-2560MT-MAN, 08-A2927U-OAT1E, 08-2559MT-MA2, 08-2959MT-MA3, 08-2960MT-MAN, T8-2561MT-MA1, M13, M24 63CTV3050, 70CTV3050, 63CTV3052, 70CTV3052, 70CTV3055, 63CTV3055 .Проц. TCL-M13V TMPA8809 . </w:t>
      </w:r>
    </w:p>
    <w:p>
      <w:pPr>
        <w:pStyle w:val="Normal"/>
        <w:rPr/>
      </w:pPr>
      <w:r>
        <w:rPr/>
        <w:t xml:space="preserve">Сервисное меню: включить телевизор в рабочий режим. Клавишей (VOL-) на панели управления TV установить уровень громкости в положение «00» и удерживая ее, три раза нажать клавишу (Display) на пульте ДУ. На экране появится D. Выбор страницы в сервисном меню осуществляются с ПДУ клавишами (1…0). Выбор параметра – клавишами (PRO) Изменение значения параметра – клавишами (VOL). </w:t>
      </w:r>
    </w:p>
    <w:p>
      <w:pPr>
        <w:pStyle w:val="Normal"/>
        <w:rPr/>
      </w:pPr>
      <w:r>
        <w:rPr/>
        <w:t xml:space="preserve">Настройка ускоряющего напряжения: Находясь в сервисном режиме клавишей (MUTE) с ПДУ, отключить кадровую развертку. Потенциометром SCREEN строчного трансформатора, выставить слабо светящую горизонтальную полосу. Включить кадровую развертку повторным нажатием клавиши (MUTE). Выход из сервисного режима с сохранением параметров настроек осуществляется переводом телевизора в дежурный ре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08-02159H-MA1, T8-2117MH-MA1, T8-2167MH-MA1, T8-2161MH-MA1, M23, M28 54CTV3060, 54CTV3062, 54CTV3065, 54CTV3068 .Проц. TMPA8803CSN. </w:t>
      </w:r>
    </w:p>
    <w:p>
      <w:pPr>
        <w:pStyle w:val="Normal"/>
        <w:rPr/>
      </w:pPr>
      <w:r>
        <w:rPr/>
        <w:t xml:space="preserve">Сервисное меню: Включить телевизор в рабочий режим. Клавишей (VOL-) с панели управления TV установить уровень громкости в положение «00» и удерживая ее, нажать клавишу (Display) на пульте ДУ. На экране появится «D». Выбор страницы сервисного меню осуществляется с ПДУ цифровыми клавишами (1…0). Выбор параметра – клавишами (PRO). Изменение значения параметра – клавишами (VOL). Выход из сервисного режима с сохранением параметров настроек осуществляется переводом телевизора в дежурный ре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00 51CTV1010, 54CTV1039 процессор SAA5531 SAA5541 (CTV832R): </w:t>
      </w:r>
    </w:p>
    <w:p>
      <w:pPr>
        <w:pStyle w:val="Normal"/>
        <w:rPr/>
      </w:pPr>
      <w:r>
        <w:rPr/>
        <w:t xml:space="preserve">Вход в сервисное меню возможен двумя способами: 1). Включить телевизор в рабочий режим и на 0,25 секунды замкнуть разъем X760. 2). Включить телевизор в рабочий режим, на сервисном ПДУ нажать клавишу (SERV), удерживая её, нажать клавишу (!) (на плате штатного пульта ДУ у микросхемы IC1 замыкаются выводы 3 и 9, 1 и 15 соответственно). Перемещения в сервисном меню осуществляются с пульта ДУ клавишами (CH- ), (CH+). Настойки параметров осуществляется клавишами (VOL-), (VOL+). Используя клавиши пульта ДУ (0 … 9) можно выбрать необходимый подпункт меню. После завершения настройки для выхода из сервисного режима и сохранения данных нажать на пульте ДУ клавишу TV (замыкаются 1 и 9 выводы IC1). </w:t>
      </w:r>
    </w:p>
    <w:p>
      <w:pPr>
        <w:pStyle w:val="Normal"/>
        <w:rPr/>
      </w:pPr>
      <w:r>
        <w:rPr/>
        <w:t xml:space="preserve">Снятие режима ЗАМОК: В случаи, если забыт конфиденциальный код, в меню (Функция) выбрать режим (Замок) и на пульте ДУ удержать кнопку (X) 3 секун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9381PS/N2/1I1150 POLAR 1.0 S-0807, TDA9381PS/N2/1I1246 POLAR 1.1 S-0807 </w:t>
      </w:r>
    </w:p>
    <w:p>
      <w:pPr>
        <w:pStyle w:val="Normal"/>
        <w:rPr>
          <w:lang w:val="en-US"/>
        </w:rPr>
      </w:pPr>
      <w:r>
        <w:rPr>
          <w:lang w:val="en-US"/>
        </w:rPr>
        <w:t>P.off &gt;&gt; STATUS &gt; MENU &gt; MUTE &gt; P.o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7:00Z</dcterms:created>
  <dc:creator>Customer</dc:creator>
  <dc:description/>
  <cp:keywords/>
  <dc:language>en-US</dc:language>
  <cp:lastModifiedBy>Customer</cp:lastModifiedBy>
  <dcterms:modified xsi:type="dcterms:W3CDTF">2010-09-04T03:38:00Z</dcterms:modified>
  <cp:revision>1</cp:revision>
  <dc:subject/>
  <dc:title>POLAR</dc:title>
</cp:coreProperties>
</file>