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EVGO                         шасси H-707V/VF HT-2979S проц. SDA555XFL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В нормальном режиме нажать последовательно: DISP-MUTE-SLEEP-FUZZY-DISP , или DISPLAY-MUTE-SLEEP-FUZZY-TI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Т-2180 ЕТ-2190 ЕТ-2175A Проц. 87CM38N-3PG2 </w:t>
      </w:r>
    </w:p>
    <w:p>
      <w:pPr>
        <w:pStyle w:val="Normal"/>
        <w:rPr/>
      </w:pPr>
      <w:r>
        <w:rPr/>
        <w:t xml:space="preserve">Убрать громкость до 0 и продолжая удерживать эту кнопку на пульте нажать DISPLAY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T-217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PLAY-MUTE-SLEEP-FUZZY-SLEE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ыход POWER OFF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12:00Z</dcterms:created>
  <dc:creator>Admin</dc:creator>
  <dc:description/>
  <cp:keywords/>
  <dc:language>en-US</dc:language>
  <cp:lastModifiedBy>Admin</cp:lastModifiedBy>
  <dcterms:modified xsi:type="dcterms:W3CDTF">2010-08-31T19:12:00Z</dcterms:modified>
  <cp:revision>1</cp:revision>
  <dc:subject/>
  <dc:title/>
</cp:coreProperties>
</file>